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4"/>
        </w:numPr>
        <w:jc w:val="both"/>
        <w:rPr>
          <w:highlight w:val="red"/>
        </w:rPr>
      </w:pPr>
      <w:r>
        <w:rPr>
          <w:highlight w:val="red"/>
        </w:rPr>
        <w:t>Psichologijos mokslo objektas. Psichologijos vieta kitų mokslų sistemoje.</w:t>
      </w:r>
    </w:p>
    <w:p>
      <w:pPr>
        <w:pStyle w:val="NormalWeb"/>
        <w:spacing w:before="96" w:after="120"/>
        <w:jc w:val="both"/>
        <w:rPr/>
      </w:pPr>
      <w:r>
        <w:rPr/>
        <w:t>Psichologijos mokslo pavadinimas kyla iš graikų k. ir reiškia „mokslas apie sielą“. Senovėje būta visokių sielos sampratų – ja laikyta tai ugnis, tai vanduo, tai dar kokia kita substancija. Iki maždaug XVII a. psichologija buvo mokslas apie sielą, kol Renė Dekartas psichologijos tyrinėjimo objektą perkėlė į psichiką, sąmonę.</w:t>
      </w:r>
    </w:p>
    <w:p>
      <w:pPr>
        <w:pStyle w:val="NormalWeb"/>
        <w:spacing w:before="96" w:after="120"/>
        <w:jc w:val="both"/>
        <w:rPr/>
      </w:pPr>
      <w:r>
        <w:rPr/>
        <w:t>Psichologijos mokslas yra gana jaunas, vadinamas „soft science“, kaip ir kai kurie kiti socialiniai mokslai. Tai nėra keista žinant, kad psichologija tyrinėja žmogų, jo mintis, jausmus ir elgesį, o tai gana nepastovūs ir neprognozuojami dalykai. Kai kurios psichologijos sritys gali būti pakankamai gerai objektyvizuotos ir jose galime pritaikyti eksperimentines metodikas (pavyzdžiui, galime objektyviai išmatuoti fiziologinius parametrus tokius kaip temperatūrą, kraujo spaudimą, širdies ritmą, taip pat laiką, per kurį žmogus sureaguoja į pateiktą stimulą), o kai kurios sritys vargu ar greitu laiku galės naudoti kažką daugiau nei subjektyvius aprašymus (sudėtinga išmatuoti tokius dalykus kaip motyvas, pasitikėjimas, žmogiškas ryšys). Pastaruoju metu vis daugiau dėmesio psichologijoje skiriama objektyviems parametrams, ypač dėl įvairių technologijų (modernių smegenų tyrimo metodų) atsiradimo, tai gerina psichologijos mokslinį statusą.</w:t>
      </w:r>
    </w:p>
    <w:p>
      <w:pPr>
        <w:pStyle w:val="NormalWeb"/>
        <w:spacing w:before="96" w:after="120"/>
        <w:jc w:val="both"/>
        <w:rPr/>
      </w:pPr>
      <w:r>
        <w:rPr/>
        <w:t>Apibrėžimas: psichologija yra mokslas apie elgesį ir psichinius procesus. Galime sakyti ir taip: psichologija – mokslas, tiriantis psichikos faktus, nustatantis dėsnius ir kuriantis jų aiškinimo teorijas.</w:t>
      </w:r>
    </w:p>
    <w:p>
      <w:pPr>
        <w:pStyle w:val="NormalWeb"/>
        <w:spacing w:before="96" w:after="120"/>
        <w:jc w:val="both"/>
        <w:rPr>
          <w:rStyle w:val="Applestylespan"/>
        </w:rPr>
      </w:pPr>
      <w:r>
        <w:rPr>
          <w:rStyle w:val="Applestylespan"/>
          <w:u w:val="single"/>
        </w:rPr>
        <w:t>Psichlogijos vieta mokslu sistemoje</w:t>
      </w:r>
      <w:r>
        <w:rPr>
          <w:rStyle w:val="Applestylespan"/>
        </w:rPr>
        <w:t>. Psichologijoje susieja visi pagrindiniai mokslai. Atskiro žmogaus pasaulio pažinimas, gyvenimo prasmės supratimas valios ir mąstymo problemų tyrimas psichologiją priartina prie filosofijos mokslų. Mokslų sistemoje e</w:t>
      </w:r>
      <w:r>
        <w:rPr>
          <w:rStyle w:val="Applestylespan"/>
          <w:b/>
          <w:bCs/>
          <w:shd w:fill="FF9999" w:val="clear"/>
        </w:rPr>
        <w:t>sa</w:t>
      </w:r>
      <w:r>
        <w:rPr>
          <w:rStyle w:val="Applestylespan"/>
        </w:rPr>
        <w:t>ma mokslų, kuria remiasi psichlogijos žiniomis. Tai pedagogika, medicina, teisė, vadyba ir technikos mokslai.</w:t>
      </w:r>
    </w:p>
    <w:p>
      <w:pPr>
        <w:pStyle w:val="Normal"/>
        <w:numPr>
          <w:ilvl w:val="0"/>
          <w:numId w:val="4"/>
        </w:numPr>
        <w:jc w:val="both"/>
        <w:rPr/>
      </w:pPr>
      <w:r>
        <w:rPr>
          <w:highlight w:val="red"/>
        </w:rPr>
        <w:t>Psichologijos istorijos bruožai. Psichologijos raida Lietuvoje. /28-36/</w:t>
      </w:r>
    </w:p>
    <w:p>
      <w:pPr>
        <w:pStyle w:val="NormalWeb"/>
        <w:spacing w:before="96" w:after="120"/>
        <w:jc w:val="both"/>
        <w:rPr/>
      </w:pPr>
      <w:r>
        <w:rPr>
          <w:u w:val="single"/>
        </w:rPr>
        <w:t>Ikimokslinė psichologija</w:t>
      </w:r>
      <w:r>
        <w:rPr/>
        <w:t xml:space="preserve">. Senovės Graikijoje Sokratas ur jo mokinys Platonas teigė, kad sielą galima atskirti nuo kūno ir kad siela išlieka, kūnui mirus, bei kad žinojimas yra įgimtas. </w:t>
      </w:r>
    </w:p>
    <w:p>
      <w:pPr>
        <w:pStyle w:val="NormalWeb"/>
        <w:spacing w:before="96" w:after="120"/>
        <w:jc w:val="both"/>
        <w:rPr/>
      </w:pPr>
      <w:r>
        <w:rPr/>
        <w:t xml:space="preserve">Per kitus 2000 metų mažai kas buvo sužinota apie žmgiškąją prigimtį, tačiau situacija pasikeitė XVII amžiuje, kai suklestėjo šiuolaikinis mokslas. R.Dekarto sielos konsepcija paskatino jį numanyti, kad bendrauja nematerialioji siela ir materialusis kūnas, ir žmonės nuo to laiko pritarė jo pažiūroms. </w:t>
      </w:r>
    </w:p>
    <w:p>
      <w:pPr>
        <w:pStyle w:val="NormalWeb"/>
        <w:spacing w:before="96" w:after="120"/>
        <w:jc w:val="both"/>
        <w:rPr/>
      </w:pPr>
      <w:r>
        <w:rPr/>
        <w:t xml:space="preserve">F.Baconas tapo vienu šiuolaikinio mokslo pradininku, o jo įtaka tebejaučiama ir šiandieniniuose psichologijos mokslo eksperimnetuose. </w:t>
      </w:r>
    </w:p>
    <w:p>
      <w:pPr>
        <w:pStyle w:val="NormalWeb"/>
        <w:spacing w:before="96" w:after="120"/>
        <w:jc w:val="both"/>
        <w:rPr/>
      </w:pPr>
      <w:r>
        <w:rPr>
          <w:u w:val="single"/>
        </w:rPr>
        <w:t xml:space="preserve">Psichologijos mokslo sukūrimas. </w:t>
      </w:r>
      <w:r>
        <w:rPr/>
        <w:t>Šiandieninė psichologija susikūrė Vokietijoje XIX a. Pab., kai W.Wundtas atliko pirmuosius tikrus eksperimentus pirmojoje psichologijos laboratorijoje. Netrukus susiformavo naujosios mokslo disciplinos atskiros kryptys. E.B.Titchneris nei kiti struktūralistai ieškojo pagrindinių sąmonės elementų, mokydami žmones pažvelgti į savo vidų ir apibūdinti smulkiausius savo patyrimo elementus. Kad suprastų, kaip psichikos procesai ir elgesys padeda prisitaikyti, iškikti ir klestėti, W.Jamesas bei kiti funkcionalistai mėgino paaiškinti, kodėl mes darome tai, ką darome. Jamesas taip pat parašė populiarų naujosios mokslo disciplinos vadovėlį.</w:t>
      </w:r>
    </w:p>
    <w:p>
      <w:pPr>
        <w:pStyle w:val="NormalWeb"/>
        <w:spacing w:before="96" w:after="120"/>
        <w:jc w:val="both"/>
        <w:rPr/>
      </w:pPr>
      <w:r>
        <w:rPr>
          <w:u w:val="single"/>
        </w:rPr>
        <w:t>Psichologijos raida Lietuvoje.</w:t>
      </w:r>
      <w:r>
        <w:rPr>
          <w:color w:val="000000"/>
          <w:u w:val="single"/>
        </w:rPr>
        <w:t xml:space="preserve"> </w:t>
      </w:r>
      <w:r>
        <w:rPr>
          <w:color w:val="000000"/>
        </w:rPr>
        <w:t>sichologijos raida Lietuvoje. Psichologijai Lietuvoje būdingas eklektiškumas (t.y. įvairių požiūrių derinimas), tyrimai daugiau „kaupiamieji-aprašomieji“, o ne naujų erdvių tyrinėjimas. Nuosavos psichologinės mokyklos neturime.</w:t>
      </w:r>
    </w:p>
    <w:p>
      <w:pPr>
        <w:pStyle w:val="NormalWeb"/>
        <w:spacing w:before="96" w:after="120"/>
        <w:jc w:val="both"/>
        <w:rPr>
          <w:color w:val="000000"/>
        </w:rPr>
      </w:pPr>
      <w:r>
        <w:rPr>
          <w:color w:val="000000"/>
        </w:rPr>
        <w:t>Profesionali psichologija Lietuvoje prasidėjo iš to paties šaltinio kaip ir visame pasaulyje – studijų pas W.Wundt Leipcige. Pas jį mokėsi Vydūnas, J.Steponavičius ir kiti. 1946 m. Vilniaus Pedagoginiame universitete pradėta ruošti psichologus. 1954-1974 m. neparengta nė vieno psichologo. 1969 m. pradėta ruošti psichologus VU. 1973 m įsteigta specialiosios psichologijos laboratorija. Iš viso to galime matyti, kad psichologijos raida nebuvo nuosekli, buvo daug trukdymų, ypač Sovietų okupacijoje, nes psichologija buvo priskiriama prie „laisvamaniškų“ specialybių, kurios „kėlė“ grėsmę valdžiai ir dėl to buvo draudžiamos. 1989 m. įkurta Lietuvos psichologų sąjunga.</w:t>
      </w:r>
    </w:p>
    <w:p>
      <w:pPr>
        <w:pStyle w:val="NormalWeb"/>
        <w:spacing w:before="96" w:after="120"/>
        <w:jc w:val="both"/>
        <w:rPr>
          <w:color w:val="000000"/>
        </w:rPr>
      </w:pPr>
      <w:r>
        <w:rPr>
          <w:color w:val="000000"/>
        </w:rPr>
        <w:t>Šiuo metu įvykę daug pozityvių pokyčių – sukurtos pagrindinės studijos, taip pat galima tęsti podiplomines studijas, įkurta daug asociacijų: psichoterapijos, psichoanalizės, humanistinės-egzistencinės terapijos, Jungo analitinės psichologijos, savižudybių ir kitos.</w:t>
      </w:r>
    </w:p>
    <w:p>
      <w:pPr>
        <w:pStyle w:val="NormalWeb"/>
        <w:spacing w:before="96" w:after="120"/>
        <w:jc w:val="both"/>
        <w:rPr/>
      </w:pPr>
      <w:r>
        <w:rPr/>
        <w:t xml:space="preserve">  </w:t>
      </w:r>
    </w:p>
    <w:p>
      <w:pPr>
        <w:pStyle w:val="Normal"/>
        <w:numPr>
          <w:ilvl w:val="0"/>
          <w:numId w:val="4"/>
        </w:numPr>
        <w:jc w:val="both"/>
        <w:rPr>
          <w:highlight w:val="red"/>
        </w:rPr>
      </w:pPr>
      <w:r>
        <w:rPr>
          <w:highlight w:val="red"/>
        </w:rPr>
        <w:t>Pagrindinės psichologijos mokslo kryptys.</w:t>
      </w:r>
    </w:p>
    <w:p>
      <w:pPr>
        <w:pStyle w:val="Normal"/>
        <w:jc w:val="both"/>
        <w:rPr>
          <w:highlight w:val="red"/>
        </w:rPr>
      </w:pPr>
      <w:r>
        <w:rPr/>
        <w:t>S</w:t>
      </w:r>
      <w:r>
        <w:rPr>
          <w:rStyle w:val="Applestylespan"/>
          <w:b/>
        </w:rPr>
        <w:t>truktūralizmas</w:t>
      </w:r>
      <w:r>
        <w:rPr>
          <w:rStyle w:val="Appleconvertedspace"/>
          <w:b/>
        </w:rPr>
        <w:t> </w:t>
      </w:r>
      <w:r>
        <w:rPr/>
        <w:br/>
      </w:r>
      <w:r>
        <w:rPr>
          <w:rStyle w:val="Applestylespan"/>
        </w:rPr>
        <w:t>W. Wundas (1832 – 1932)</w:t>
      </w:r>
      <w:r>
        <w:rPr/>
        <w:br/>
      </w:r>
      <w:r>
        <w:rPr>
          <w:rStyle w:val="Applestylespan"/>
        </w:rPr>
        <w:t>Psichologija turi tirti tai, kas vyksta mūsų viduje ir ką mes galime sąmoningai suvokti ir nupasakoti naudodami introspekciją (savistabą). Mūsų sąmoningą patyrimą sudaro pojūčiai ir vaizdai. Siūlė sąmonę skaidyti į elementus ir pagal asociacijos dėsnius sudarinėti sudėtingus psichinius derinius.</w:t>
      </w:r>
      <w:r>
        <w:rPr/>
        <w:br/>
      </w:r>
      <w:r>
        <w:rPr>
          <w:rStyle w:val="Applestylespan"/>
        </w:rPr>
        <w:t>Realiai tyrinėjo ne betarpišką psichinį patyrimą, nes introspekcija jį iškreipė. Ne apie visą, kas vyksta mūsų viduje, žmogus gali duoti tikslią ir teisingą ataskaitą. Nenagrinėjo daugybės psichinių reiškinių.</w:t>
      </w:r>
      <w:r>
        <w:rPr/>
        <w:br/>
        <w:br/>
      </w:r>
      <w:r>
        <w:rPr>
          <w:rStyle w:val="Applestylespan"/>
          <w:b/>
        </w:rPr>
        <w:t>Funkcionalizmas</w:t>
      </w:r>
      <w:r>
        <w:rPr>
          <w:rStyle w:val="Appleconvertedspace"/>
          <w:b/>
        </w:rPr>
        <w:t> </w:t>
      </w:r>
      <w:r>
        <w:rPr>
          <w:b/>
        </w:rPr>
        <w:br/>
      </w:r>
      <w:r>
        <w:rPr>
          <w:rStyle w:val="Applestylespan"/>
        </w:rPr>
        <w:t>W. Džeimsas (1842 – 1910)</w:t>
      </w:r>
      <w:r>
        <w:rPr/>
        <w:br/>
      </w:r>
      <w:r>
        <w:rPr>
          <w:rStyle w:val="Applestylespan"/>
        </w:rPr>
        <w:t>Praplėtė psichologijos apibrėžimą. Siūlė nagrinėti proto ir elgesio funkcijas prisitaikant prie kintančių aplinkybių.</w:t>
      </w:r>
      <w:r>
        <w:rPr/>
        <w:br/>
      </w:r>
      <w:r>
        <w:rPr>
          <w:rStyle w:val="Applestylespan"/>
        </w:rPr>
        <w:t>Tebenaudojo introspekciją. Todėl netiksliai buvo fiksuojami psichiniai reiškiniai ir nenusakomas tikslų ryšys tarp psichinio fakto ir konkretaus elgesio.</w:t>
      </w:r>
      <w:r>
        <w:rPr/>
        <w:br/>
        <w:br/>
      </w:r>
      <w:r>
        <w:rPr>
          <w:rStyle w:val="Applestylespan"/>
          <w:b/>
        </w:rPr>
        <w:t>Biheviorizmas</w:t>
      </w:r>
      <w:r>
        <w:rPr>
          <w:b/>
        </w:rPr>
        <w:br/>
      </w:r>
      <w:r>
        <w:rPr>
          <w:rStyle w:val="Applestylespan"/>
        </w:rPr>
        <w:t>Dž. Wotsonas (1878 – 1958)</w:t>
      </w:r>
      <w:r>
        <w:rPr/>
        <w:br/>
      </w:r>
      <w:r>
        <w:rPr>
          <w:rStyle w:val="Applestylespan"/>
        </w:rPr>
        <w:t>E. Torndaikas (1874 – 1949)</w:t>
      </w:r>
      <w:r>
        <w:rPr/>
        <w:br/>
      </w:r>
      <w:r>
        <w:rPr>
          <w:rStyle w:val="Applestylespan"/>
        </w:rPr>
        <w:t>Psichologija turi tirti elgesį, nes tik jį įmanoma tiksliai užfiksuoti. Stebėjimo pagalba galima nustatyti ryšį tarp aplinkos sąlygų ir žmogaus bei gyvūnų</w:t>
      </w:r>
      <w:r>
        <w:rPr>
          <w:rStyle w:val="Appleconvertedspace"/>
        </w:rPr>
        <w:t> </w:t>
      </w:r>
      <w:r>
        <w:rPr>
          <w:rStyle w:val="Applestylespan"/>
        </w:rPr>
        <w:t>elgesio. Šiuolaikiniai bihevioristai jau pripažįsta kognityvinių procesų tarpininkavimą sąveikoje; aplinka – elgesys.</w:t>
      </w:r>
      <w:r>
        <w:rPr/>
        <w:br/>
      </w:r>
      <w:r>
        <w:rPr>
          <w:rStyle w:val="Applestylespan"/>
        </w:rPr>
        <w:t>Per daug akcentuoja elgesio tyrinėjimus, kaip vienintelį būdą tyrinėti psichiką. Ignoruoja pažinimo procesus. Tyrinėdami elgesį jį susmulkina į atskirus segmentus, tuo prarasdami visumos supratimą</w:t>
      </w:r>
      <w:r>
        <w:rPr/>
        <w:br/>
        <w:br/>
      </w:r>
      <w:r>
        <w:rPr>
          <w:rStyle w:val="Applestylespan"/>
          <w:b/>
        </w:rPr>
        <w:t>Geštaltpsichologija</w:t>
      </w:r>
      <w:r>
        <w:rPr>
          <w:rStyle w:val="Appleconvertedspace"/>
          <w:b/>
        </w:rPr>
        <w:t> </w:t>
      </w:r>
      <w:r>
        <w:rPr>
          <w:b/>
        </w:rPr>
        <w:br/>
      </w:r>
      <w:r>
        <w:rPr>
          <w:rStyle w:val="Applestylespan"/>
        </w:rPr>
        <w:t>M. Wertheimeris (1880 – 1943)</w:t>
      </w:r>
      <w:r>
        <w:rPr/>
        <w:br/>
      </w:r>
      <w:r>
        <w:rPr>
          <w:rStyle w:val="Applestylespan"/>
        </w:rPr>
        <w:t>K. Kioleris (1887 – 1967)</w:t>
      </w:r>
      <w:r>
        <w:rPr/>
        <w:br/>
      </w:r>
      <w:r>
        <w:rPr>
          <w:rStyle w:val="Applestylespan"/>
        </w:rPr>
        <w:t>Akcentavo, jog pagrindinė psichikos ypatybė organizuoti suvokiamą informaciją į tam tikras formas, konfigūracijas (Gestalt vok.- pavidalas, forma) ir tyrinėjo jas. Teigė, kad vidinė visumos organizacija lemia jį sudarančių dalių savybes ir funkcijas. Tyrė žmogaus mąstymo procesus</w:t>
      </w:r>
      <w:r>
        <w:rPr/>
        <w:br/>
      </w:r>
      <w:r>
        <w:rPr>
          <w:rStyle w:val="Applestylespan"/>
        </w:rPr>
        <w:t>Sąvokos netikslios ir gana miglotos.</w:t>
      </w:r>
      <w:r>
        <w:rPr/>
        <w:br/>
        <w:br/>
      </w:r>
      <w:r>
        <w:rPr>
          <w:rStyle w:val="Applestylespan"/>
          <w:b/>
        </w:rPr>
        <w:t>Psichoanalizė</w:t>
      </w:r>
      <w:r>
        <w:rPr>
          <w:rStyle w:val="Appleconvertedspace"/>
          <w:b/>
        </w:rPr>
        <w:t> </w:t>
      </w:r>
      <w:r>
        <w:rPr>
          <w:b/>
        </w:rPr>
        <w:br/>
      </w:r>
      <w:r>
        <w:rPr>
          <w:rStyle w:val="Applestylespan"/>
        </w:rPr>
        <w:t>Z. Froidas (1856 – 1939)</w:t>
      </w:r>
      <w:r>
        <w:rPr/>
        <w:br/>
      </w:r>
      <w:r>
        <w:rPr>
          <w:rStyle w:val="Applestylespan"/>
        </w:rPr>
        <w:t>Psichologijos tyrimo objektas – procesai vykstantys žmogaus pasąmonėje. Jie yra susiję su lytiniu potraukiu, nulemiančių visą žmogaus elgesį. Akcentuoja seksualinio potraukio svarbą, asmenybės vystymuisi.</w:t>
      </w:r>
      <w:r>
        <w:rPr/>
        <w:br/>
      </w:r>
      <w:r>
        <w:rPr>
          <w:rStyle w:val="Applestylespan"/>
        </w:rPr>
        <w:t>Lytinio potraukio reikšmės suabsoliutinimas. Teiginiai labai bendri ir daugiau filosofiniai, nei įrodomi ir pagrindžiami eksperimentu.</w:t>
      </w:r>
      <w:r>
        <w:rPr/>
        <w:br/>
        <w:br/>
      </w:r>
      <w:r>
        <w:rPr>
          <w:rStyle w:val="Applestylespan"/>
          <w:b/>
        </w:rPr>
        <w:t>Kognityvinė psichologija</w:t>
      </w:r>
      <w:r>
        <w:rPr>
          <w:rStyle w:val="Appleconvertedspace"/>
          <w:b/>
        </w:rPr>
        <w:t> </w:t>
      </w:r>
      <w:r>
        <w:rPr>
          <w:b/>
        </w:rPr>
        <w:br/>
      </w:r>
      <w:r>
        <w:rPr>
          <w:rStyle w:val="Applestylespan"/>
        </w:rPr>
        <w:t>U. Neiseris (g.1928)</w:t>
      </w:r>
      <w:r>
        <w:rPr/>
        <w:br/>
      </w:r>
      <w:r>
        <w:rPr>
          <w:rStyle w:val="Applestylespan"/>
        </w:rPr>
        <w:t>Tiria žmoguje vykstančius informacijos fiksavimo, apdorojimo, perkūrimo procesus. Ypatingas dėmesys skiriamas pažintiniams procesams – suvokimui, atminčiai, dėmesiui, mąstymui. Pažinimo procesai, o ne aplinka sąlygoja žmogaus elgseną.</w:t>
      </w:r>
      <w:r>
        <w:rPr/>
        <w:br/>
      </w:r>
      <w:r>
        <w:rPr>
          <w:rStyle w:val="Applestylespan"/>
        </w:rPr>
        <w:t>Ignoruoja aplinkos bei pasąmonėje vykstančių procesų įtaką žmogaus elgesiui.</w:t>
      </w:r>
      <w:r>
        <w:rPr/>
        <w:br/>
        <w:br/>
      </w:r>
      <w:r>
        <w:rPr>
          <w:rStyle w:val="Applestylespan"/>
          <w:b/>
        </w:rPr>
        <w:t>Humanistinė psichologija</w:t>
      </w:r>
      <w:r>
        <w:rPr>
          <w:rStyle w:val="Appleconvertedspace"/>
          <w:b/>
        </w:rPr>
        <w:t> </w:t>
      </w:r>
      <w:r>
        <w:rPr>
          <w:b/>
        </w:rPr>
        <w:br/>
      </w:r>
      <w:r>
        <w:rPr>
          <w:rStyle w:val="Applestylespan"/>
        </w:rPr>
        <w:t>K. Rodžersas (1902 – 1987)</w:t>
      </w:r>
      <w:r>
        <w:rPr/>
        <w:br/>
      </w:r>
      <w:r>
        <w:rPr>
          <w:rStyle w:val="Applestylespan"/>
        </w:rPr>
        <w:t>A Maslou (1908 – 1970)</w:t>
      </w:r>
      <w:r>
        <w:rPr/>
        <w:br/>
      </w:r>
      <w:r>
        <w:rPr>
          <w:rStyle w:val="Applestylespan"/>
        </w:rPr>
        <w:t>Psichologijos paskirtis – padėti žmogui atskleisti ir realizuoti savo galimybes bei gerai jaustis ir būti savo gyvenimo autoriumi. Svarbiausias psichologo uždavinys – padėti psichologinėmis priemonėmis žmogui spręsti konkrečias jo gyvenimo problemas.</w:t>
      </w:r>
      <w:r>
        <w:rPr/>
        <w:br/>
      </w:r>
      <w:r>
        <w:rPr>
          <w:rStyle w:val="Applestylespan"/>
        </w:rPr>
        <w:t>Atskiros teorijos yra grindžiamos autoriaus patyrimu ir asmeniniais išgyvenimais. Trūksta teiginių eksperimentinio pagrįstumo. Neapibrėžti, nemoksliški terminai, nėra duomenų bazės.</w:t>
      </w:r>
      <w:r>
        <w:rPr/>
        <w:br/>
      </w:r>
    </w:p>
    <w:p>
      <w:pPr>
        <w:pStyle w:val="Normal"/>
        <w:numPr>
          <w:ilvl w:val="0"/>
          <w:numId w:val="4"/>
        </w:numPr>
        <w:jc w:val="both"/>
        <w:rPr>
          <w:highlight w:val="red"/>
        </w:rPr>
      </w:pPr>
      <w:r>
        <w:rPr>
          <w:highlight w:val="red"/>
        </w:rPr>
        <w:t xml:space="preserve">Šiuolaikinės psichologijos šakos. </w:t>
      </w:r>
    </w:p>
    <w:p>
      <w:pPr>
        <w:pStyle w:val="Normal"/>
        <w:jc w:val="both"/>
        <w:rPr>
          <w:rStyle w:val="Appleconvertedspace"/>
        </w:rPr>
      </w:pPr>
      <w:r>
        <w:rPr>
          <w:rStyle w:val="Applestylespan"/>
        </w:rPr>
        <w:t>Bendriausia prasme galime skirstyti psichologiją į akademinę ir taikomąją, arba į fundamentaliąsias (pamatines) ir taikomąsias šakas.</w:t>
      </w:r>
      <w:r>
        <w:rPr/>
        <w:br/>
      </w:r>
      <w:r>
        <w:rPr>
          <w:rStyle w:val="Applestylespan"/>
          <w:b/>
        </w:rPr>
        <w:t>Akademinės arba fundamentaliosios šakos:</w:t>
      </w:r>
      <w:r>
        <w:rPr>
          <w:rStyle w:val="Appleconvertedspace"/>
          <w:b/>
        </w:rPr>
        <w:t> </w:t>
      </w:r>
      <w:r>
        <w:rPr>
          <w:b/>
        </w:rPr>
        <w:br/>
      </w:r>
      <w:r>
        <w:rPr>
          <w:rStyle w:val="Applestylespan"/>
          <w:u w:val="single"/>
        </w:rPr>
        <w:t>Bendroji psichologija</w:t>
      </w:r>
      <w:r>
        <w:rPr>
          <w:rStyle w:val="Applestylespan"/>
        </w:rPr>
        <w:t xml:space="preserve"> – tiria bendriausias suaugusio sveiko žmogaus psichikos apraiškas ir jų dėsningumus, apibendrina kitų psichologijos šakų duomenis, analizuoja tyrimo metodus, teorinius principus, psichologijos sąvokas.</w:t>
      </w:r>
      <w:r>
        <w:rPr/>
        <w:br/>
      </w:r>
      <w:r>
        <w:rPr>
          <w:rStyle w:val="Applestylespan"/>
          <w:u w:val="single"/>
        </w:rPr>
        <w:t>Raidos psichologija</w:t>
      </w:r>
      <w:r>
        <w:rPr>
          <w:rStyle w:val="Applestylespan"/>
        </w:rPr>
        <w:t xml:space="preserve"> (amžiaus tarpsnių psichologija, vystymosi psichologija) – tiria psichinių procesų ir asmenybės ontogenezę; skirstoma į vaiko, paauglio, subrendusio žmogaus psichologiją ir gerontopsichologiją.</w:t>
      </w:r>
      <w:r>
        <w:rPr/>
        <w:br/>
      </w:r>
      <w:r>
        <w:rPr>
          <w:rStyle w:val="Applestylespan"/>
          <w:u w:val="single"/>
        </w:rPr>
        <w:t>Medicininė psichologija</w:t>
      </w:r>
      <w:r>
        <w:rPr>
          <w:rStyle w:val="Applestylespan"/>
        </w:rPr>
        <w:t xml:space="preserve"> - tiria medicinos personalo ir ligonio santykius, psichologinių veiksnių įtaką ligai.</w:t>
      </w:r>
      <w:r>
        <w:rPr/>
        <w:br/>
      </w:r>
      <w:r>
        <w:rPr>
          <w:rStyle w:val="Applestylespan"/>
          <w:u w:val="single"/>
        </w:rPr>
        <w:t xml:space="preserve">Psichopatologija </w:t>
      </w:r>
      <w:r>
        <w:rPr>
          <w:rStyle w:val="Applestylespan"/>
        </w:rPr>
        <w:t>– tiria psichinės veiklos, psichinio vystymosi sutrikimus.</w:t>
      </w:r>
      <w:r>
        <w:rPr/>
        <w:br/>
      </w:r>
      <w:r>
        <w:rPr>
          <w:rStyle w:val="Applestylespan"/>
          <w:u w:val="single"/>
        </w:rPr>
        <w:t>Socialinė psichologija</w:t>
      </w:r>
      <w:r>
        <w:rPr>
          <w:rStyle w:val="Applestylespan"/>
        </w:rPr>
        <w:t xml:space="preserve"> – tiria žmonių grupėms būdingus psichinius reiškinius.</w:t>
      </w:r>
      <w:r>
        <w:rPr/>
        <w:br/>
      </w:r>
      <w:r>
        <w:rPr>
          <w:rStyle w:val="Applestylespan"/>
          <w:u w:val="single"/>
        </w:rPr>
        <w:t>Zoopsichologija</w:t>
      </w:r>
      <w:r>
        <w:rPr>
          <w:rStyle w:val="Applestylespan"/>
        </w:rPr>
        <w:t xml:space="preserve"> – tiria gyvūnų psichiką; jos tikslas – pažinti ir paaiškinti gyvūnų elgesį.</w:t>
      </w:r>
      <w:r>
        <w:rPr/>
        <w:br/>
        <w:br/>
      </w:r>
      <w:r>
        <w:rPr>
          <w:rStyle w:val="Applestylespan"/>
          <w:b/>
        </w:rPr>
        <w:t>Taikomosios psichologijos šakos:</w:t>
      </w:r>
      <w:r>
        <w:rPr>
          <w:rStyle w:val="Appleconvertedspace"/>
          <w:b/>
        </w:rPr>
        <w:t> </w:t>
      </w:r>
      <w:r>
        <w:rPr/>
        <w:br/>
      </w:r>
      <w:r>
        <w:rPr>
          <w:rStyle w:val="Applestylespan"/>
          <w:u w:val="single"/>
        </w:rPr>
        <w:t xml:space="preserve">Pedagoginė psichologija </w:t>
      </w:r>
      <w:r>
        <w:rPr>
          <w:rStyle w:val="Applestylespan"/>
        </w:rPr>
        <w:t>– tiria mokymo ir auklėjimo psichologinius dėsningumus, santykių tarp moksleivių ir mokytojų ypatybes.</w:t>
      </w:r>
      <w:r>
        <w:rPr/>
        <w:br/>
      </w:r>
      <w:r>
        <w:rPr>
          <w:rStyle w:val="Applestylespan"/>
          <w:u w:val="single"/>
        </w:rPr>
        <w:t>Šeimos psichologija</w:t>
      </w:r>
      <w:r>
        <w:rPr>
          <w:rStyle w:val="Applestylespan"/>
          <w:b/>
        </w:rPr>
        <w:t xml:space="preserve"> </w:t>
      </w:r>
      <w:r>
        <w:rPr>
          <w:rStyle w:val="Applestylespan"/>
        </w:rPr>
        <w:t>– analizuoja partnerio pasirinkimo, šeimos kūrimo, šeimos ir santuokos transformavimosi problemas, šeimos narių tarpusavio ryšius, tėvystės ir motinystės aspektus ir pan.</w:t>
      </w:r>
      <w:r>
        <w:rPr/>
        <w:br/>
      </w:r>
      <w:r>
        <w:rPr>
          <w:rStyle w:val="Applestylespan"/>
          <w:u w:val="single"/>
        </w:rPr>
        <w:t>Darbo ir inžinerinė psichologija</w:t>
      </w:r>
      <w:r>
        <w:rPr>
          <w:rStyle w:val="Applestylespan"/>
          <w:b/>
        </w:rPr>
        <w:t xml:space="preserve"> </w:t>
      </w:r>
      <w:r>
        <w:rPr>
          <w:rStyle w:val="Applestylespan"/>
        </w:rPr>
        <w:t>– tiria profesines asmenybės ypatybes, darbo, mokslinio organizavimo problemas, žmogaus ir mašinų sąveiką, darbo produktyvumo didinimo psichologines sąlygas, asmenybės tobulėjimo darbe galimybes ir pan.</w:t>
      </w:r>
      <w:r>
        <w:rPr/>
        <w:br/>
      </w:r>
      <w:r>
        <w:rPr>
          <w:rStyle w:val="Applestylespan"/>
          <w:u w:val="single"/>
        </w:rPr>
        <w:t xml:space="preserve">Vadovavimo psichologija </w:t>
      </w:r>
      <w:r>
        <w:rPr>
          <w:rStyle w:val="Applestylespan"/>
        </w:rPr>
        <w:t>– tiria efektyvius vadovavimo būdus, moko kaip plėtoti partnerinį bendradarbiavimą, spręsti konfliktus, vesti derybas ir pan.</w:t>
      </w:r>
      <w:r>
        <w:rPr/>
        <w:br/>
      </w:r>
      <w:r>
        <w:rPr>
          <w:rStyle w:val="Applestylespan"/>
          <w:u w:val="single"/>
        </w:rPr>
        <w:t>Sporto psichologija</w:t>
      </w:r>
      <w:r>
        <w:rPr>
          <w:rStyle w:val="Appleconvertedspace"/>
          <w:u w:val="single"/>
        </w:rPr>
        <w:t>  </w:t>
      </w:r>
      <w:r>
        <w:rPr>
          <w:rStyle w:val="Applestylespan"/>
        </w:rPr>
        <w:t>– tiria sportininkų rengimo psichologines sąlygas, sportininkų elgesį varžybose, sportinių įgūdžių formavimosi ypatybes.</w:t>
      </w:r>
      <w:r>
        <w:rPr/>
        <w:br/>
      </w:r>
      <w:r>
        <w:rPr>
          <w:rStyle w:val="Applestylespan"/>
          <w:u w:val="single"/>
        </w:rPr>
        <w:t>Organizacinė psichologija</w:t>
      </w:r>
      <w:r>
        <w:rPr>
          <w:rStyle w:val="Applestylespan"/>
        </w:rPr>
        <w:t xml:space="preserve"> – tiria konkrečioje organizacijoje vykstančius reiškinius ir jų ryšį su organizacijų veiklos efektyvumu.</w:t>
      </w:r>
      <w:r>
        <w:rPr/>
        <w:br/>
      </w:r>
      <w:r>
        <w:rPr>
          <w:rStyle w:val="Applestylespan"/>
          <w:u w:val="single"/>
        </w:rPr>
        <w:t xml:space="preserve">Kūrybos psichologija </w:t>
      </w:r>
      <w:r>
        <w:rPr>
          <w:rStyle w:val="Applestylespan"/>
        </w:rPr>
        <w:t>– tiria mokslinės, meninės, techninės kūrybos procesų dėsningumus.</w:t>
      </w:r>
      <w:r>
        <w:rPr/>
        <w:br/>
      </w:r>
      <w:r>
        <w:rPr>
          <w:rStyle w:val="Applestylespan"/>
        </w:rPr>
        <w:t>Šiandien intensyviai vystosi reklamos, teisės, ekologinė ir kitos psichologijos šakos.</w:t>
      </w:r>
      <w:r>
        <w:rPr>
          <w:rStyle w:val="Appleconvertedspace"/>
        </w:rPr>
        <w:t> </w:t>
      </w:r>
    </w:p>
    <w:p>
      <w:pPr>
        <w:pStyle w:val="Normal"/>
        <w:jc w:val="both"/>
        <w:rPr>
          <w:rStyle w:val="Appleconvertedspace"/>
        </w:rPr>
      </w:pPr>
      <w:r>
        <w:rPr/>
      </w:r>
    </w:p>
    <w:p>
      <w:pPr>
        <w:pStyle w:val="Normal"/>
        <w:numPr>
          <w:ilvl w:val="0"/>
          <w:numId w:val="4"/>
        </w:numPr>
        <w:jc w:val="both"/>
        <w:rPr/>
      </w:pPr>
      <w:r>
        <w:rPr>
          <w:highlight w:val="red"/>
        </w:rPr>
        <w:t>Psichologijos metodai.</w:t>
      </w:r>
    </w:p>
    <w:p>
      <w:pPr>
        <w:pStyle w:val="Normal"/>
        <w:jc w:val="both"/>
        <w:rPr>
          <w:rStyle w:val="Applestylespan"/>
        </w:rPr>
      </w:pPr>
      <w:r>
        <w:rPr>
          <w:rStyle w:val="Applestylespan"/>
        </w:rPr>
        <w:t>Metodas — būdas, kuriuo kas nors daroma. Psichologijos metodas-būdas, kuriuo tiriama psichinė realybė.</w:t>
      </w:r>
      <w:r>
        <w:rPr/>
        <w:br/>
      </w:r>
      <w:r>
        <w:rPr>
          <w:rStyle w:val="Applestylespan"/>
        </w:rPr>
        <w:t>Nuo mokslo metodo pasirinkimo labai pareina mokslo darbo sėkmingumas.  Psichologijoje jau Aristotelis taikė du metodus: 1) stebėjimo (psichiniu apraiškų priėjimo kelią) ir 2) racionalųjį (patirtų psichinių apraiškų išaiškinimo kelią). Nesiremdamas naujais metodais, psichologijos mokslas nuo Aristotelio laikų iki XIX a. mažai tepažengė pirmyn. Kai W. Wundt'as įsteigė Leipcige psichologijos laboratoriją, psichologijos mokslas padarė didelę pažangą.</w:t>
      </w:r>
      <w:r>
        <w:rPr/>
        <w:br/>
      </w:r>
      <w:r>
        <w:rPr>
          <w:rStyle w:val="Applestylespan"/>
        </w:rPr>
        <w:t xml:space="preserve">Psichologijos metodo tikslas — prieiti bei surinkti kuo daugiau psichinės realybės faktų ir juos kritiškai išnagrinėti.  Atlikdami vienus tyrimus, mokslininkai stebi ir protokoluoja elgesį; atliekant kitus, žmonės patys pateikia atsakymus apie savo mintis ir elgesį (savistata). Psichologijoje yra tiek daug tyrimo metodų, kad juos sunku suskaičiuoti, tačiau jie visi pagrįsti 3 (tarpusavyje suderinamais) principais: sistemingu suvokimu, sąmoningai pateiktu klausimu ir tikslingu eksperimentu. </w:t>
      </w:r>
    </w:p>
    <w:p>
      <w:pPr>
        <w:pStyle w:val="Normal"/>
        <w:jc w:val="both"/>
        <w:rPr/>
      </w:pPr>
      <w:r>
        <w:rPr>
          <w:rStyle w:val="Applestylespan"/>
          <w:b/>
        </w:rPr>
        <w:t>Pirmoji metodų grupė</w:t>
      </w:r>
      <w:r>
        <w:rPr>
          <w:rStyle w:val="Applestylespan"/>
        </w:rPr>
        <w:t xml:space="preserve"> – sistemingas suvokimas apima keletą stebėjimo formų.</w:t>
      </w:r>
      <w:r>
        <w:rPr/>
        <w:br/>
      </w:r>
      <w:r>
        <w:rPr>
          <w:rStyle w:val="Applestylespan"/>
        </w:rPr>
        <w:t>(A</w:t>
      </w:r>
      <w:r>
        <w:rPr>
          <w:rStyle w:val="Applestylespan"/>
          <w:u w:val="single"/>
        </w:rPr>
        <w:t>) Matavimas</w:t>
      </w:r>
      <w:r>
        <w:rPr>
          <w:rStyle w:val="Applestylespan"/>
        </w:rPr>
        <w:t>. Galimi priekaištai dėl stebėjimo metodo nemoksliškumo greičiausiai skiriami matavimui. Tai irgi suvokimas (dažniausiai vizualinis), tačiau stebimas ne pats vyksmas, o pasitelkiamas techninis aparatas (chronometras, galvanomelras, įvairiai veikiantis poligrafas, pvz., fiksuojantis fizinius procesus), sudarantis galimybę stebimą dalyką interpretuoti.</w:t>
      </w:r>
      <w:r>
        <w:rPr/>
        <w:br/>
      </w:r>
      <w:r>
        <w:rPr>
          <w:rStyle w:val="Applestylespan"/>
        </w:rPr>
        <w:t>(B</w:t>
      </w:r>
      <w:r>
        <w:rPr>
          <w:rStyle w:val="Applestylespan"/>
          <w:u w:val="single"/>
        </w:rPr>
        <w:t>) Savistaba</w:t>
      </w:r>
      <w:r>
        <w:rPr>
          <w:rStyle w:val="Applestylespan"/>
        </w:rPr>
        <w:t>. Tai subjektyviausia stebėjimo rūšis. Tačiau XX a. pradžioje EBBINGHAUSAS įrodė jo mokslinę vertę mokydamasis atmintinai beprasmius skiemenis (ninų mev) ir brėždamas ji pamiršimo ilgainiui kreivę. Iš esmės jo savistabos rezultatai galioja ir šiandien.</w:t>
      </w:r>
      <w:r>
        <w:rPr/>
        <w:br/>
      </w:r>
      <w:r>
        <w:rPr>
          <w:rStyle w:val="Applestylespan"/>
        </w:rPr>
        <w:t xml:space="preserve">(C) </w:t>
      </w:r>
      <w:r>
        <w:rPr>
          <w:rStyle w:val="Applestylespan"/>
          <w:u w:val="single"/>
        </w:rPr>
        <w:t xml:space="preserve">Kito žmogaus stebėjimas. </w:t>
      </w:r>
      <w:r>
        <w:rPr>
          <w:rStyle w:val="Applestylespan"/>
        </w:rPr>
        <w:t>Matyt, daugiausia psichologijos žinių atsirado stebint kitus žmones. Norint išvengti nemaloniai veikiančio žiopsosimo, galinčio iškreipti rezultatus, dažnai naudojamasi apsauginiais įrenginiais, pvz., iš vienos pusės permatomu, o iš kitos - veidrodiniu stiklu arba televizijos kameromis, kad tiriamųjų, ypač vaikų, niekas netrikdytų.</w:t>
      </w:r>
      <w:r>
        <w:rPr/>
        <w:br/>
      </w:r>
      <w:r>
        <w:rPr>
          <w:rStyle w:val="Applestylespan"/>
        </w:rPr>
        <w:t xml:space="preserve">(D) </w:t>
      </w:r>
      <w:r>
        <w:rPr>
          <w:rStyle w:val="Applestylespan"/>
          <w:u w:val="single"/>
        </w:rPr>
        <w:t>Stebėjimas dalyvaujant</w:t>
      </w:r>
      <w:r>
        <w:rPr>
          <w:rStyle w:val="Applestylespan"/>
        </w:rPr>
        <w:t>. Čia stebintysis neišsiskiria iš stebimos grupės, pvz.. jis gali kartu žaisti.</w:t>
      </w:r>
      <w:r>
        <w:rPr/>
        <w:br/>
      </w:r>
      <w:r>
        <w:rPr>
          <w:rStyle w:val="Applestylespan"/>
        </w:rPr>
        <w:t xml:space="preserve">(E) </w:t>
      </w:r>
      <w:r>
        <w:rPr>
          <w:rStyle w:val="Applestylespan"/>
          <w:u w:val="single"/>
        </w:rPr>
        <w:t>Grupės stebėjimas</w:t>
      </w:r>
      <w:r>
        <w:rPr>
          <w:rStyle w:val="Applestylespan"/>
        </w:rPr>
        <w:t>. Stebėjimų skaičius padidėja ne tik dėl to, kad padaugėja tiriamųjų, stebima dar ir tai, kas vyksta tarp jų.</w:t>
      </w:r>
      <w:r>
        <w:rPr/>
        <w:br/>
      </w:r>
      <w:r>
        <w:rPr>
          <w:rStyle w:val="Applestylespan"/>
        </w:rPr>
        <w:t xml:space="preserve">(F) </w:t>
      </w:r>
      <w:r>
        <w:rPr>
          <w:rStyle w:val="Applestylespan"/>
          <w:u w:val="single"/>
        </w:rPr>
        <w:t>Priežiūra</w:t>
      </w:r>
      <w:r>
        <w:rPr>
          <w:rStyle w:val="Applestylespan"/>
        </w:rPr>
        <w:t>. Praktinę mokinių veiklą dažnai tiesiogiai ar netiesiogiai kontroliuoja (pvz.. įrašomas mokinio vedamas pokalbis) prižiūrėtojas (psichologas); su mokiniais aptariama, ką reikėtų taisyti</w:t>
      </w:r>
    </w:p>
    <w:p>
      <w:pPr>
        <w:pStyle w:val="Normal"/>
        <w:jc w:val="both"/>
        <w:rPr/>
      </w:pPr>
      <w:r>
        <w:rPr>
          <w:rStyle w:val="Appleconvertedspace"/>
        </w:rPr>
        <w:t> </w:t>
      </w:r>
      <w:r>
        <w:rPr>
          <w:rStyle w:val="Applestylespan"/>
        </w:rPr>
        <w:t>Šioje pagrindinių metodų grupėje irgi gausu įvairių formų.</w:t>
      </w:r>
      <w:r>
        <w:rPr/>
        <w:br/>
      </w:r>
      <w:r>
        <w:rPr>
          <w:rStyle w:val="Applestylespan"/>
        </w:rPr>
        <w:t xml:space="preserve">(A) </w:t>
      </w:r>
      <w:r>
        <w:rPr>
          <w:rStyle w:val="Applestylespan"/>
          <w:u w:val="single"/>
        </w:rPr>
        <w:t>Demonstravimas</w:t>
      </w:r>
      <w:r>
        <w:rPr>
          <w:rStyle w:val="Applestylespan"/>
        </w:rPr>
        <w:t>. Demonstruojant Müllerio-Lyerio optinę iliuziją, siekiama ne įgyti naujų žinių, o supažindinti besimokantįjį su gerai žinomu reiškiniu.</w:t>
      </w:r>
      <w:r>
        <w:rPr/>
        <w:br/>
      </w:r>
      <w:r>
        <w:rPr>
          <w:rStyle w:val="Applestylespan"/>
        </w:rPr>
        <w:t xml:space="preserve">(B) </w:t>
      </w:r>
      <w:r>
        <w:rPr>
          <w:rStyle w:val="Applestylespan"/>
          <w:u w:val="single"/>
        </w:rPr>
        <w:t>Testas</w:t>
      </w:r>
      <w:r>
        <w:rPr>
          <w:rStyle w:val="Applestylespan"/>
        </w:rPr>
        <w:t xml:space="preserve"> - tai trumpas eksperimentas, turintis ne visus eksperimento požymius.</w:t>
      </w:r>
      <w:r>
        <w:rPr>
          <w:rStyle w:val="Appleconvertedspace"/>
        </w:rPr>
        <w:t> </w:t>
      </w:r>
      <w:r>
        <w:rPr/>
        <w:br/>
      </w:r>
      <w:r>
        <w:rPr>
          <w:rStyle w:val="Applestylespan"/>
        </w:rPr>
        <w:t>(C</w:t>
      </w:r>
      <w:r>
        <w:rPr>
          <w:rStyle w:val="Applestylespan"/>
          <w:u w:val="single"/>
        </w:rPr>
        <w:t>) Žvalgomasis eksperimentas</w:t>
      </w:r>
      <w:r>
        <w:rPr>
          <w:rStyle w:val="Applestylespan"/>
        </w:rPr>
        <w:t>, dar vadinamas išankstiniu, skirtas sudaryti hipotezių sistemą arba įgyti daugiau bendrosios patirties, kurią teks patvirtinti kitais eksperimentais.</w:t>
      </w:r>
      <w:r>
        <w:rPr>
          <w:rStyle w:val="Appleconvertedspace"/>
        </w:rPr>
        <w:t> </w:t>
      </w:r>
      <w:r>
        <w:rPr/>
        <w:br/>
      </w:r>
      <w:r>
        <w:rPr>
          <w:rStyle w:val="Applestylespan"/>
        </w:rPr>
        <w:t xml:space="preserve">(C) </w:t>
      </w:r>
      <w:r>
        <w:rPr>
          <w:rStyle w:val="Applestylespan"/>
          <w:u w:val="single"/>
        </w:rPr>
        <w:t>Kvazieksperimentas,</w:t>
      </w:r>
      <w:r>
        <w:rPr>
          <w:rStyle w:val="Applestylespan"/>
        </w:rPr>
        <w:t xml:space="preserve"> arba tarpusavio ryšio analizė: bandomojoje situacijoje apsiribojama tik „tikroviškomis variacijomis" pvz., kai prie 3 žmonių eksperimentines grupės prisideda ketvirtas, o grupės procesų pokyčiai su šiuo pasikeitimu nesiejami.</w:t>
      </w:r>
      <w:r>
        <w:rPr/>
        <w:br/>
      </w:r>
      <w:r>
        <w:rPr>
          <w:rStyle w:val="Applestylespan"/>
        </w:rPr>
        <w:t xml:space="preserve">(D) </w:t>
      </w:r>
      <w:r>
        <w:rPr>
          <w:rStyle w:val="Applestylespan"/>
          <w:u w:val="single"/>
        </w:rPr>
        <w:t>Kontrolinis eksperimentas</w:t>
      </w:r>
      <w:r>
        <w:rPr>
          <w:rStyle w:val="Applestylespan"/>
        </w:rPr>
        <w:t xml:space="preserve"> - klasikinis eksperimentas, kuriuo tikrinamas priežastinis hipotezės ryšys, pvz., ar filme matyta agresija (nepriklausomas kintamasis) skatina agresiją žaidžiant po filmo (priklausomas kintamasis)?</w:t>
      </w:r>
      <w:r>
        <w:rPr/>
        <w:br/>
      </w:r>
      <w:r>
        <w:rPr>
          <w:rStyle w:val="Applestylespan"/>
        </w:rPr>
        <w:t xml:space="preserve">(E) </w:t>
      </w:r>
      <w:r>
        <w:rPr>
          <w:rStyle w:val="Applestylespan"/>
          <w:u w:val="single"/>
        </w:rPr>
        <w:t>Eksperimentas natūraliomis sąlygomis</w:t>
      </w:r>
      <w:r>
        <w:rPr>
          <w:rStyle w:val="Applestylespan"/>
        </w:rPr>
        <w:t>. Skirtingai nuo jau aptartų laboratorinių eksperimentų šis atliekamas natūralioje aplinkoje (pvz., prekybos centre), tačiau čia ypač sunku eliminuoti trikdančius (pašalinį poveikį turinčius) kintamuosius.</w:t>
      </w:r>
    </w:p>
    <w:p>
      <w:pPr>
        <w:pStyle w:val="Normal"/>
        <w:jc w:val="both"/>
        <w:rPr/>
      </w:pPr>
      <w:r>
        <w:rPr>
          <w:rStyle w:val="Applestylespan"/>
          <w:b/>
        </w:rPr>
        <w:t>Atsitiktinės atrankos principais remiamasi ir organizuojant šalies gyventojų apklausas.</w:t>
      </w:r>
      <w:r>
        <w:rPr>
          <w:b/>
        </w:rPr>
        <w:br/>
      </w:r>
      <w:r>
        <w:rPr>
          <w:rStyle w:val="Applestylespan"/>
          <w:b/>
        </w:rPr>
        <w:t>Apklausos formos</w:t>
      </w:r>
      <w:r>
        <w:rPr>
          <w:b/>
        </w:rPr>
        <w:br/>
      </w:r>
      <w:r>
        <w:rPr>
          <w:rStyle w:val="Applestylespan"/>
        </w:rPr>
        <w:t xml:space="preserve">(A) </w:t>
      </w:r>
      <w:r>
        <w:rPr>
          <w:rStyle w:val="Applestylespan"/>
          <w:u w:val="single"/>
        </w:rPr>
        <w:t>Pokalbis.</w:t>
      </w:r>
      <w:r>
        <w:rPr>
          <w:rStyle w:val="Applestylespan"/>
        </w:rPr>
        <w:t xml:space="preserve"> Suklestėjus klinikinei psichologijai pokalbio vedimo technikai skinamas ypatingas dėmesys. Pokalbių psichoterapijoje svarbiausiais dalykais laikomi terapeuto emocinis šiltumas, vertinimas ir nuoširdumas, trukdo monologas, ginčijimasis, tikrinimas ir išsisakyti neleidžiantys nukrypimai nuo temos.</w:t>
      </w:r>
      <w:r>
        <w:rPr>
          <w:rStyle w:val="Appleconvertedspace"/>
        </w:rPr>
        <w:t> </w:t>
      </w:r>
      <w:r>
        <w:rPr/>
        <w:br/>
      </w:r>
      <w:r>
        <w:rPr>
          <w:rStyle w:val="Applestylespan"/>
        </w:rPr>
        <w:t xml:space="preserve">(B) </w:t>
      </w:r>
      <w:r>
        <w:rPr>
          <w:rStyle w:val="Applestylespan"/>
          <w:u w:val="single"/>
        </w:rPr>
        <w:t>Aprašymų būna įvairių -</w:t>
      </w:r>
      <w:r>
        <w:rPr>
          <w:rStyle w:val="Applestylespan"/>
        </w:rPr>
        <w:t xml:space="preserve"> nuo pasakojimų apie savo gyvenimą, kurie tėra tik autobiografijos, iki savęs apibūdinimo formos pagal duotas sąvokų poras, pvz., „ramus-nervingas, draugiškas-nedraugiškas, lengvabūdis atsargus".</w:t>
      </w:r>
      <w:r>
        <w:rPr/>
        <w:br/>
      </w:r>
      <w:r>
        <w:rPr>
          <w:rStyle w:val="Applestylespan"/>
        </w:rPr>
        <w:t xml:space="preserve">(C) </w:t>
      </w:r>
      <w:r>
        <w:rPr>
          <w:rStyle w:val="Applestylespan"/>
          <w:u w:val="single"/>
        </w:rPr>
        <w:t>Interviu</w:t>
      </w:r>
      <w:r>
        <w:rPr>
          <w:rStyle w:val="Applestylespan"/>
        </w:rPr>
        <w:t>. Yra daugybė šios populiariausios apklausos formos porūšių: pirmasis interviu pradedant terapiją (kurį amerikiečių psichoterapeutas A. Lazarus laiko svarbiausiu terapijos gairių numatymu), diagnostinis, konsultacinis, apklausos, tiriamasis, panelinis (tie patys klausimai pateikiami praėjus tam tikram laikui) ir grupės diskusija (nuomonių formavimasis).</w:t>
      </w:r>
      <w:r>
        <w:rPr/>
        <w:br/>
      </w:r>
      <w:r>
        <w:rPr>
          <w:rStyle w:val="Applestylespan"/>
        </w:rPr>
        <w:t xml:space="preserve">(D) </w:t>
      </w:r>
      <w:r>
        <w:rPr>
          <w:rStyle w:val="Applestylespan"/>
          <w:u w:val="single"/>
        </w:rPr>
        <w:t>Klausimynai</w:t>
      </w:r>
      <w:r>
        <w:rPr>
          <w:rStyle w:val="Applestylespan"/>
        </w:rPr>
        <w:t xml:space="preserve"> - parengtas klausimų rinkinys, dažniausiai naudojamas diagnostiniais tikslais, nuomonėms ir nuostatoms tirti.</w:t>
      </w:r>
      <w:r>
        <w:rPr/>
        <w:br/>
      </w:r>
      <w:r>
        <w:rPr>
          <w:rStyle w:val="Applestylespan"/>
        </w:rPr>
        <w:t xml:space="preserve">(E) </w:t>
      </w:r>
      <w:r>
        <w:rPr>
          <w:rStyle w:val="Applestylespan"/>
          <w:u w:val="single"/>
        </w:rPr>
        <w:t>Visuomenės nuomonės apklausa</w:t>
      </w:r>
      <w:r>
        <w:rPr>
          <w:rStyle w:val="Applestylespan"/>
        </w:rPr>
        <w:t>. G. Gallupas (1936) įtvirtino viešosios nuomonės tyrimą – visos visuomenės nuomonę atspindi miniatiūrinis maždaug 2000 apklausiamųjų modelis</w:t>
      </w:r>
      <w:r>
        <w:rPr/>
        <w:br/>
      </w:r>
      <w:r>
        <w:rPr>
          <w:rStyle w:val="Applestylespan"/>
        </w:rPr>
        <w:t xml:space="preserve">(F) </w:t>
      </w:r>
      <w:r>
        <w:rPr>
          <w:rStyle w:val="Applestylespan"/>
          <w:u w:val="single"/>
        </w:rPr>
        <w:t>Koakcija.</w:t>
      </w:r>
      <w:r>
        <w:rPr>
          <w:rStyle w:val="Applestylespan"/>
        </w:rPr>
        <w:t xml:space="preserve"> Per tokią apklausą apklausiamiesiems leidžiama savo nuostatas, nuomones etc. parodyti veiksmu, pvz., tuščios kėdės, kurioje jie turi įsivaizduoti sėdintį save arba kitus žmones, atžvilgiu.</w:t>
      </w:r>
    </w:p>
    <w:p>
      <w:pPr>
        <w:pStyle w:val="Normal"/>
        <w:jc w:val="both"/>
        <w:rPr/>
      </w:pPr>
      <w:r>
        <w:rPr/>
      </w:r>
    </w:p>
    <w:p>
      <w:pPr>
        <w:pStyle w:val="Normal"/>
        <w:numPr>
          <w:ilvl w:val="0"/>
          <w:numId w:val="4"/>
        </w:numPr>
        <w:jc w:val="both"/>
        <w:rPr>
          <w:highlight w:val="red"/>
        </w:rPr>
      </w:pPr>
      <w:r>
        <w:rPr>
          <w:highlight w:val="red"/>
        </w:rPr>
        <w:t>Dėmesys. Dėmesio rūšys ir savybės. /302-305/</w:t>
      </w:r>
    </w:p>
    <w:p>
      <w:pPr>
        <w:pStyle w:val="Normal"/>
        <w:jc w:val="both"/>
        <w:rPr/>
      </w:pPr>
      <w:r>
        <w:rPr/>
        <w:t xml:space="preserve">Proceso, kuris tradiciškai vadinamas jutimu, metu mūsų regos, klausos, skonio, uoslės bei lytėjimo pojūčiai aptinka aplinkos fizinę energiją ir paverčia ją nerviniais signalais. Pasitelkusios žinias bei lūkesčius, mūsų smegenys suvokia šių signalų prasmę. Mes atsirenkame į ka atkreipti dėmesį  ir apdorojame ribotą kiekį duomenų, bombarduojančių mūsų pojūčius, o likusius duomenis blokuojame. Šis sutelktas dėmėsys gali sukelti nedėmėsingo aklumo, aklumo pokyčiams ar net aklumo pasirinkimo reiškinius. </w:t>
      </w:r>
    </w:p>
    <w:p>
      <w:pPr>
        <w:pStyle w:val="Normal"/>
        <w:jc w:val="both"/>
        <w:rPr/>
      </w:pPr>
      <w:r>
        <w:rPr/>
        <w:t>Dėmesys</w:t>
      </w:r>
    </w:p>
    <w:p>
      <w:pPr>
        <w:pStyle w:val="Normal"/>
        <w:jc w:val="both"/>
        <w:rPr/>
      </w:pPr>
      <w:r>
        <w:rPr/>
        <w:t>Visa tai, į ka sutelktas dėmėsys yra dėmesio objektas. O tai kas jį supa, jo fonas. Dėmesio objektas ir jo fonas gali keistis vietomis: tai, kas neseniai ar net ką tik buvo dėmesio objektu, gali virsti fonu ir atvirkščiai. Tai suprasti lengviau, jei dėmesį palyginsime su prožektoriaus, kraipomo į įvairias puses, šviesos spinduliu: tai, kas apšviesta – dėmėsio objektas, o kas tamsoje – jo fonas</w:t>
      </w:r>
    </w:p>
    <w:p>
      <w:pPr>
        <w:pStyle w:val="Normal"/>
        <w:jc w:val="both"/>
        <w:rPr/>
      </w:pPr>
      <w:r>
        <w:rPr/>
        <w:t xml:space="preserve">Rūšys. </w:t>
      </w:r>
    </w:p>
    <w:p>
      <w:pPr>
        <w:pStyle w:val="Normal"/>
        <w:jc w:val="both"/>
        <w:rPr/>
      </w:pPr>
      <w:r>
        <w:rPr/>
        <w:t xml:space="preserve">Obejekto išskyrimas iš aplinkos be išankstinio ketinimo ir valios vadinamas </w:t>
      </w:r>
      <w:r>
        <w:rPr>
          <w:u w:val="single"/>
        </w:rPr>
        <w:t>nevalingu</w:t>
      </w:r>
      <w:r>
        <w:rPr/>
        <w:t xml:space="preserve"> dėmesiu.</w:t>
      </w:r>
    </w:p>
    <w:p>
      <w:pPr>
        <w:pStyle w:val="Normal"/>
        <w:jc w:val="both"/>
        <w:rPr/>
      </w:pPr>
      <w:r>
        <w:rPr/>
        <w:t xml:space="preserve">Įdomus objektas tiesiog prikausto žmogaus dėmesį. Tačiau kai tenka atsitraukti nuo geros knygos ar televizijos laidos ir imtis reikalingo, bet šiuo metu nelabai patrauklaus darbo, reikia prisiversti, valios pastangomis palaikyti dėmėsį. Toks dėmesys vadinamas </w:t>
      </w:r>
      <w:r>
        <w:rPr>
          <w:u w:val="single"/>
        </w:rPr>
        <w:t>valingu</w:t>
      </w:r>
      <w:r>
        <w:rPr/>
        <w:t>. Tai iš anksto numatytas, tikslo ir valios palaikomas dėmesio objekto išskyrimas iš aplinkos.</w:t>
      </w:r>
    </w:p>
    <w:p>
      <w:pPr>
        <w:pStyle w:val="Normal"/>
        <w:jc w:val="both"/>
        <w:rPr/>
      </w:pPr>
      <w:r>
        <w:rPr/>
        <w:t xml:space="preserve">Būna ir taip, kad kokiam nors darbui trūksta noro ar nuotaikos. Tenka valingai su nemažomis pastangomis sutelkti dėmėsį. Tačiau po kiek laiko atsiranda susidomėjimas darbu ir dėmesiui palaikyti valios pastangų nebereikia, darbas vyksta savaime. Toks dėmėsys vadinamas </w:t>
      </w:r>
      <w:r>
        <w:rPr>
          <w:u w:val="single"/>
        </w:rPr>
        <w:t>savaiminiu</w:t>
      </w:r>
      <w:r>
        <w:rPr/>
        <w:t xml:space="preserve"> dėmesiu</w:t>
      </w:r>
    </w:p>
    <w:p>
      <w:pPr>
        <w:pStyle w:val="Normal"/>
        <w:jc w:val="both"/>
        <w:rPr/>
      </w:pPr>
      <w:r>
        <w:rPr/>
        <w:t>Savybės</w:t>
      </w:r>
    </w:p>
    <w:p>
      <w:pPr>
        <w:pStyle w:val="Normal"/>
        <w:jc w:val="both"/>
        <w:rPr/>
      </w:pPr>
      <w:r>
        <w:rPr/>
        <w:t xml:space="preserve">Dėmesio savybė, tai bendriausias jo bruožas įvairiose psichinės veiklos srityse. </w:t>
      </w:r>
    </w:p>
    <w:p>
      <w:pPr>
        <w:pStyle w:val="Normal"/>
        <w:jc w:val="both"/>
        <w:rPr/>
      </w:pPr>
      <w:r>
        <w:rPr>
          <w:u w:val="single"/>
        </w:rPr>
        <w:t xml:space="preserve">Dėmesio apimtis. </w:t>
      </w:r>
      <w:r>
        <w:rPr/>
        <w:t>Į kiek daiktų  galima tuo pačiu metu nukreipti demesį, kiek objektų gali jis apimti iš karto? Kai kurioms profesijoms{vairuotojo,lakūno} reikia kuo didesnės demesio apimties.</w:t>
      </w:r>
    </w:p>
    <w:p>
      <w:pPr>
        <w:pStyle w:val="Normal"/>
        <w:jc w:val="both"/>
        <w:rPr/>
      </w:pPr>
      <w:r>
        <w:rPr>
          <w:u w:val="single"/>
        </w:rPr>
        <w:t>Dėmesio skirstymas</w:t>
      </w:r>
      <w:r>
        <w:rPr/>
        <w:t xml:space="preserve">. Dėmesys gali būti nukreiptas įvairiomis kryptimis. Įvairių žmonių sugebėjimai skirstyti savo dėmesį yra labai skirtingi. Dėmesio skirstymą lengvina įgudimas. </w:t>
      </w:r>
    </w:p>
    <w:p>
      <w:pPr>
        <w:pStyle w:val="Normal"/>
        <w:jc w:val="both"/>
        <w:rPr/>
      </w:pPr>
      <w:r>
        <w:rPr>
          <w:u w:val="single"/>
        </w:rPr>
        <w:t>Dėmesio perkėlimas</w:t>
      </w:r>
      <w:r>
        <w:rPr/>
        <w:t xml:space="preserve">. Perkėlimas- tai dėmesio nukreipimas iš vieno objekto į kitą. Dėmesio perkėlimas vadinamas valingu, kai vienas dėmesio objektas valios pastangomis keičiamas kitu turint išankstinį tikslą. Perkėlimas gali būti nevalingas, kai dėmesys atitraukiamas nuo mums svarbios veiklos. Labiausiai atitraukia tai kas mus domina, veikia jausmus. </w:t>
      </w:r>
    </w:p>
    <w:p>
      <w:pPr>
        <w:pStyle w:val="Normal"/>
        <w:jc w:val="both"/>
        <w:rPr/>
      </w:pPr>
      <w:r>
        <w:rPr/>
        <w:t xml:space="preserve">Iš dėmesio atsparumo įvairiems pašaliniams įvykiams ar objektams galime spresti apie kitą jo savybę – </w:t>
      </w:r>
      <w:r>
        <w:rPr>
          <w:i/>
        </w:rPr>
        <w:t>intensyvumą.</w:t>
      </w:r>
      <w:r>
        <w:rPr/>
        <w:t xml:space="preserve"> Intensyvumas – tai dėmesio sutelkimas į objektą. Labai sutelktas dėmesys vadinamas </w:t>
      </w:r>
      <w:r>
        <w:rPr>
          <w:i/>
        </w:rPr>
        <w:t>koncentruotu</w:t>
      </w:r>
      <w:r>
        <w:rPr/>
        <w:t xml:space="preserve">, o menkai sutelktas – </w:t>
      </w:r>
      <w:r>
        <w:rPr>
          <w:i/>
        </w:rPr>
        <w:t>išblaškymu</w:t>
      </w:r>
      <w:r>
        <w:rPr/>
        <w:t xml:space="preserve">. </w:t>
      </w:r>
    </w:p>
    <w:p>
      <w:pPr>
        <w:pStyle w:val="Normal"/>
        <w:jc w:val="both"/>
        <w:rPr/>
      </w:pPr>
      <w:r>
        <w:rPr/>
        <w:t xml:space="preserve">Dėmesio </w:t>
      </w:r>
      <w:r>
        <w:rPr>
          <w:i/>
        </w:rPr>
        <w:t>patvarumas</w:t>
      </w:r>
      <w:r>
        <w:rPr/>
        <w:t xml:space="preserve"> ir </w:t>
      </w:r>
      <w:r>
        <w:rPr>
          <w:i/>
        </w:rPr>
        <w:t>svyravimai</w:t>
      </w:r>
      <w:r>
        <w:rPr/>
        <w:t xml:space="preserve">. Patvarus toks dėmesys, kuris ilgesnį laiką nenutrūkstamai sutelktas į vieną  dalyką ar darbą. Dėmesio patvarumą lemia pajėgumas išbūti susikaupus kurį laiką, taip pat veiklos stabilumas ir patrauklumas. </w:t>
      </w:r>
    </w:p>
    <w:p>
      <w:pPr>
        <w:pStyle w:val="Normal"/>
        <w:jc w:val="both"/>
        <w:rPr/>
      </w:pPr>
      <w:r>
        <w:rPr/>
      </w:r>
    </w:p>
    <w:p>
      <w:pPr>
        <w:pStyle w:val="Normal"/>
        <w:numPr>
          <w:ilvl w:val="0"/>
          <w:numId w:val="4"/>
        </w:numPr>
        <w:jc w:val="both"/>
        <w:rPr>
          <w:highlight w:val="red"/>
        </w:rPr>
      </w:pPr>
      <w:r>
        <w:rPr>
          <w:highlight w:val="red"/>
        </w:rPr>
        <w:t xml:space="preserve">Jutimo samprata. Pagrindiniai jutimų dėsniai. /256-263/ </w:t>
      </w:r>
    </w:p>
    <w:p>
      <w:pPr>
        <w:pStyle w:val="Normal"/>
        <w:jc w:val="both"/>
        <w:rPr/>
      </w:pPr>
      <w:r>
        <w:rPr/>
        <w:t>Žmogaus žinios apie išorės pasaulį ir vidaus būsenas nuo cheminių ar elektrinių procesų, vykstančių nervų sistemoje, ypač smegenyse. Fiziniai išores ir vidaus pokyčiai sukelia cheminį, elektrinį ar mechaninį jutamųjų nervinių galūnėlių aktyvumą. Receptoriuose įvairių poveikių enerija paverčiama nerviniu impulsu, kuris toliau keliauja į smegenis ir virsta psichiniu procesu – jutimu. Visų šių gana sudtingų kitimų rezultatas – pojūčiai: garsai, kvapai, formos, spalvos ir t.t. pojūčiai skirsotomi į penkias rūšis:</w:t>
      </w:r>
    </w:p>
    <w:p>
      <w:pPr>
        <w:pStyle w:val="Normal"/>
        <w:numPr>
          <w:ilvl w:val="0"/>
          <w:numId w:val="5"/>
        </w:numPr>
        <w:jc w:val="both"/>
        <w:rPr/>
      </w:pPr>
      <w:r>
        <w:rPr/>
        <w:t>Regos pojūčiai. Regėjimo organų dirgiklis yra šviesa. Regos pojūčiai yra spalvų pojūčiai.</w:t>
      </w:r>
    </w:p>
    <w:p>
      <w:pPr>
        <w:pStyle w:val="Normal"/>
        <w:numPr>
          <w:ilvl w:val="0"/>
          <w:numId w:val="5"/>
        </w:numPr>
        <w:jc w:val="both"/>
        <w:rPr/>
      </w:pPr>
      <w:r>
        <w:rPr/>
        <w:t>Klausos pojūčiai. Klausos organo dirgiklis yra garso bangos. Klausos pojūčiai turi tris pagrindines savybes:  stiprumą, aukštį ir tembrą.</w:t>
      </w:r>
    </w:p>
    <w:p>
      <w:pPr>
        <w:pStyle w:val="Normal"/>
        <w:numPr>
          <w:ilvl w:val="0"/>
          <w:numId w:val="5"/>
        </w:numPr>
        <w:jc w:val="both"/>
        <w:rPr/>
      </w:pPr>
      <w:r>
        <w:rPr/>
        <w:t xml:space="preserve">Uoslės pojūčiai. Uoslės organai yra uodimo ląstelės, esantys viršutinėje nosies angos dalyje. </w:t>
      </w:r>
    </w:p>
    <w:p>
      <w:pPr>
        <w:pStyle w:val="Normal"/>
        <w:numPr>
          <w:ilvl w:val="0"/>
          <w:numId w:val="5"/>
        </w:numPr>
        <w:jc w:val="both"/>
        <w:rPr/>
      </w:pPr>
      <w:r>
        <w:rPr/>
        <w:t xml:space="preserve">Skonio pojūčiai. Skonio receptorių dirgikliai yra vandenyje arba seilėse ištirpusios skonį turinčios medžiagos. Skonio pojūčiai turi keturias kokybes: saldumą, rūgštumą, sūrumą ir kartumą. </w:t>
      </w:r>
    </w:p>
    <w:p>
      <w:pPr>
        <w:pStyle w:val="Normal"/>
        <w:numPr>
          <w:ilvl w:val="0"/>
          <w:numId w:val="5"/>
        </w:numPr>
        <w:jc w:val="both"/>
        <w:rPr/>
      </w:pPr>
      <w:r>
        <w:rPr/>
        <w:t>Odos pojūčiai. Oda,taip pat ir burnos ir nosies gleivinės plėvelė gali turėti keturių rūšių pojučius: šaltis, karštis, skausmas, lytėjimas.</w:t>
      </w:r>
    </w:p>
    <w:p>
      <w:pPr>
        <w:pStyle w:val="Normal"/>
        <w:jc w:val="both"/>
        <w:rPr/>
      </w:pPr>
      <w:r>
        <w:rPr/>
        <w:t>Pojūčių yra ir daugiau: judėjimo pojūčiai; lyta- odos ir judėjimo pojūčių derinys, gaunamas apčiuopiant įvairius daiktus; pusiausvyros pojūčiai; organiniai pojūčiai.</w:t>
      </w:r>
    </w:p>
    <w:p>
      <w:pPr>
        <w:pStyle w:val="Normal"/>
        <w:jc w:val="both"/>
        <w:rPr>
          <w:u w:val="single"/>
        </w:rPr>
      </w:pPr>
      <w:r>
        <w:rPr>
          <w:u w:val="single"/>
        </w:rPr>
        <w:t>Pagrindiniai jutimų dėsniai.</w:t>
      </w:r>
    </w:p>
    <w:p>
      <w:pPr>
        <w:pStyle w:val="Normal"/>
        <w:jc w:val="both"/>
        <w:rPr>
          <w:rStyle w:val="Appleconvertedspace"/>
        </w:rPr>
      </w:pPr>
      <w:r>
        <w:rPr>
          <w:rStyle w:val="Applestylespan"/>
        </w:rPr>
        <w:t>Juntamąsias nervines ląsteles veikia įvairios fizinės prigimties dirgikliai, todėl skirtingi ir jų sukelti pojūčiai. Nuo fizinės energijos rūšies priklauso pojūčio pobūdis, arba modalumas. Šviesos energijos srautai sukelia regos pojūčius, garso bangos – klausos ir t.t. Tačiau ir to paties modalumo pojūčiai gali tarpusavyje skirtis įvairiais kitokiais ypatumais. Kiekvienas pojūtis yra tam tikro intensyvumo. Pojūčio intensyvumą lemia dirgiklio jėga (fizinės energijos kiekis). Intensyvumas priklauso ir nuo individualių subjekto savybių, nuo receptoriaus funkcinės būsenos ir kt. Pojūčiai skiriasi tik trukme, kuri priklauso nuo receptoriaus dirginimo laiko, receptoriaus funkcinės būsenos ir dirgiklio intensyvumo. Dirgikliui paveikus jutimo aparatą, pojūtis susidaro po trumpo (matuojamo milisekundėmis) laiko tarpo, kuris vadinamas latentiniu laiku. Tuo paties modalumo pojūčiai skiriasi vienas nuo kito ir kokybe. Pvz., juntami garsai skiriasi aukštumu, tembru, garsumu ir kt. Yra ir daugiau garso pojūčio ypatybių, pvz., apimtis ir tankumas. Garso apimtimi vadinamas jo „pilnumo“ pojūtis, kai suvokiantysis tarsi jaučia, kaip garso bangos „užpildo“ aplinkinę erdvę. Žemi garsai atrodo platesnės apimties už aukštus. Didelio tankumo garsas skiriasi nuo difuziško, išsklaidyto garso. Aukštesnis garsas atrodo tankesnis už žemesnį. Dar nurodomos tokios pojūčių ypatybės: spalvų šviesumas, jų šiurkštumas, šaltumas ir kt.</w:t>
      </w:r>
      <w:r>
        <w:rPr>
          <w:rStyle w:val="Appleconvertedspace"/>
        </w:rPr>
        <w:t> </w:t>
      </w:r>
    </w:p>
    <w:p>
      <w:pPr>
        <w:pStyle w:val="Normal"/>
        <w:jc w:val="both"/>
        <w:rPr>
          <w:rStyle w:val="Appleconvertedspace"/>
        </w:rPr>
      </w:pPr>
      <w:r>
        <w:rPr/>
      </w:r>
    </w:p>
    <w:p>
      <w:pPr>
        <w:pStyle w:val="Normal"/>
        <w:numPr>
          <w:ilvl w:val="0"/>
          <w:numId w:val="4"/>
        </w:numPr>
        <w:jc w:val="both"/>
        <w:rPr>
          <w:highlight w:val="red"/>
        </w:rPr>
      </w:pPr>
      <w:r>
        <w:rPr>
          <w:highlight w:val="red"/>
        </w:rPr>
        <w:t>Suvokimo samprata. Suvokinio kūrimas /307-315/</w:t>
      </w:r>
    </w:p>
    <w:p>
      <w:pPr>
        <w:pStyle w:val="Normal"/>
        <w:jc w:val="both"/>
        <w:rPr>
          <w:rStyle w:val="Applestylespan"/>
        </w:rPr>
      </w:pPr>
      <w:r>
        <w:rPr>
          <w:rStyle w:val="Applestylespan"/>
        </w:rPr>
        <w:t>Suvokimo samprata. Suvokimo savybės. Suvokimas – visuminis daiktų ir reiškinių atspindėjimas, tiems daiktams ir reišk veikiant mūsų jutimo organus. Kad atspindėtų kuo daugiau savybių visi analizatoriai turi būti aktyvūs. Suvokimo savybės: 1)aperceptiškumas (prieš suvokimą)-patirties įtaka. 2)įprasminimas (suvokiamus objektus įtraukiame į tam tikrą sistamą)-gebėjimas priskirti daiktus tam tikroms grupėms.3)visybiškumas-kiekvieno suvokimo pabaigoje gauname visybini daikto vaizdą, kuris susideda iš atskirais analizatoriais gautos informacijos. 4)struktūriškumas-suvokimas nėra [paprasta gautų pojūčių suma, tie pojūčiai yra apibendrinami ir struktūriniai. 5)konstantiškumas-būtina savybė, kai suvokimo sąlygos kinta. Kitomis sąlygomis daiktai atrodo taip pat.</w:t>
      </w:r>
      <w:r>
        <w:rPr>
          <w:rStyle w:val="Appleconvertedspace"/>
        </w:rPr>
        <w:t> </w:t>
      </w:r>
      <w:r>
        <w:rPr/>
        <w:br/>
      </w:r>
      <w:r>
        <w:rPr>
          <w:rStyle w:val="Applestylespan"/>
        </w:rPr>
        <w:t>Suvokimo rūšys. 1)regimasis 2)girdimasis 3)uodžiamasis 4)skonio 5)lietimo-haptinis 6)teksto suvokimo 7)erdvės suvokimo 8)muzikos suvokimas 9)judėjimo suvokimas</w:t>
      </w:r>
    </w:p>
    <w:p>
      <w:pPr>
        <w:pStyle w:val="Normal"/>
        <w:jc w:val="both"/>
        <w:rPr/>
      </w:pPr>
      <w:r>
        <w:rPr>
          <w:rStyle w:val="Applestylespan"/>
        </w:rPr>
        <w:t>Suvokinio kūrimas.   Šio amžiaus pradžioje grupė vokiečių psichologų pradėjo domėtis, kaip protas pojūčius sujungia į suvokinius. Sovokiantis žmogus keletą savo pojūčių susieja į geštaltą (vok. Gestalt –forma, visuma). Geštaltinės psichologijos šalininkai nurodė tokio mūsų proto gebėjimo pavyzdžių. Pažvelkite į tam tikrą paveikslėlį, iš tikrųjų matyti 8 juodi skrituliai, turintys po tris baltas linijs. Tačiau, kai mes žvelgiame į juos visus kartu, regime visą formą – „Neckerio kubą“. Taip pat atkreipkite dėmesį, kad ši figūra sukelia ne vieną vaizdą. Kadangi skrituliai gali būti susieti į kelis vaizdus, kurie yra vienodai galimi, tai protas pakaitomis pereina prie kiekvieno iš jų.</w:t>
      </w:r>
      <w:r>
        <w:rPr/>
        <w:br/>
      </w:r>
      <w:r>
        <w:rPr>
          <w:rStyle w:val="Applestylespan"/>
        </w:rPr>
        <w:t>Geštaltinės psichologijos šalininkai mėgo sakyti, kad suvokiama visuma gali skirtis nuo savo dalių sumos. Sumaišykite natrį (korzinį metalą) su chloru (nuodingosiomis dujomis) ir gausime kažką visiškai naujo – valgomąją druską. Panašiai ir suvokiama forma yra nauja visuma, kurios savybių neturi jos sudedamosios dalys. Suvokimas yra gerokai daugiau negu patiriame pojūčiais.</w:t>
      </w:r>
      <w:r>
        <w:rPr/>
        <w:br/>
      </w:r>
      <w:r>
        <w:rPr>
          <w:rStyle w:val="Applestylespan"/>
        </w:rPr>
        <w:t>Šie pavyzdžiai paskatino geštaltinės psichologijos tirinėtojus nustatyti dėsnius, pagal kuriuos savo jutimus siejame į sukinius. Taigi mūsų smegenys ne tik registruoja informaciją apie pasaulį – jos geba daug daugiau. Suvokti – tai ne vien atverti „langines“ ir leisti vaizdui palikti pėdsaką skegenyse. Mes visada perfiltruojame juntamąją informaciją ir ją paverčiame prasmingais suvokiniais.</w:t>
      </w:r>
      <w:r>
        <w:rPr>
          <w:rStyle w:val="Appleconvertedspace"/>
        </w:rPr>
        <w:t> </w:t>
      </w:r>
      <w:r>
        <w:rPr/>
        <w:br/>
      </w:r>
    </w:p>
    <w:p>
      <w:pPr>
        <w:pStyle w:val="Normal"/>
        <w:numPr>
          <w:ilvl w:val="0"/>
          <w:numId w:val="4"/>
        </w:numPr>
        <w:jc w:val="both"/>
        <w:rPr>
          <w:highlight w:val="red"/>
        </w:rPr>
      </w:pPr>
      <w:r>
        <w:rPr>
          <w:highlight w:val="red"/>
        </w:rPr>
        <w:t>Atminties apibūdinimas. Atminties rūšys. /434-438/</w:t>
      </w:r>
    </w:p>
    <w:p>
      <w:pPr>
        <w:pStyle w:val="Normal"/>
        <w:jc w:val="both"/>
        <w:rPr/>
      </w:pPr>
      <w:r>
        <w:rPr/>
        <w:t xml:space="preserve">Atmintis- tai išmokimo pastovumas laikui bėgant, kaupiant ir atgaminant informaciją. Blykstės atmintis, kuri yra susijusi su emociškai reikšmingais momentais ar įvykiais, nuo daugumos kitų prisiminimų skiriasi savo nepaprastu aiškumu. Sutrikus atminčiai, asmenybė suskyla, irsta žmogaus ryšiai su aplinka, jo veiksmai darosi padriki. Taigi atmintis yra labai svarbi asmenybės vientisumo išlaikymo sąlyga. Kartais pavyksta tvirtai ir tiksliai įsiminti tik vieną sykį ir labai trumpai stebėtą įvykį. Psichologai tokį reiškinį vadina </w:t>
      </w:r>
      <w:r>
        <w:rPr>
          <w:i/>
        </w:rPr>
        <w:t>įsidėmėjimu</w:t>
      </w:r>
      <w:r>
        <w:rPr/>
        <w:t xml:space="preserve">. Žmogus labai greitai atminties laikyklose saugomą informaciją ir ja atgaivina. Toks paieškų ir atgaivinimo procesas vadinamas </w:t>
      </w:r>
      <w:r>
        <w:rPr>
          <w:i/>
        </w:rPr>
        <w:t>atsiminimu</w:t>
      </w:r>
      <w:r>
        <w:rPr/>
        <w:t xml:space="preserve">. Yra trys jo rūšys: atpažinimas, atgaminimas, atkūrimas. </w:t>
      </w:r>
    </w:p>
    <w:p>
      <w:pPr>
        <w:pStyle w:val="Normal"/>
        <w:jc w:val="both"/>
        <w:rPr>
          <w:b/>
          <w:b/>
        </w:rPr>
      </w:pPr>
      <w:r>
        <w:rPr>
          <w:b/>
        </w:rPr>
        <w:t>Atminties rūšys:</w:t>
      </w:r>
    </w:p>
    <w:p>
      <w:pPr>
        <w:pStyle w:val="Normal"/>
        <w:jc w:val="both"/>
        <w:rPr/>
      </w:pPr>
      <w:r>
        <w:rPr>
          <w:rStyle w:val="Applestylespan"/>
        </w:rPr>
        <w:t xml:space="preserve">Dažniausiai atmintis skristoma į rūšis pagal konkrečią veiklą. </w:t>
      </w:r>
    </w:p>
    <w:p>
      <w:pPr>
        <w:pStyle w:val="Normal"/>
        <w:jc w:val="both"/>
        <w:rPr/>
      </w:pPr>
      <w:r>
        <w:rPr>
          <w:rStyle w:val="Applestylespan"/>
          <w:u w:val="single"/>
        </w:rPr>
        <w:t xml:space="preserve">Motorinė atmintis </w:t>
      </w:r>
      <w:r>
        <w:rPr>
          <w:rStyle w:val="Applestylespan"/>
        </w:rPr>
        <w:t xml:space="preserve">– tai judesių įsiminimas, laikymas ir atgaminimas. Ji yra darbo, sporto, kai kurių mokymosi įgūdžių pagrindas. </w:t>
      </w:r>
    </w:p>
    <w:p>
      <w:pPr>
        <w:pStyle w:val="Normal"/>
        <w:jc w:val="both"/>
        <w:rPr/>
      </w:pPr>
      <w:r>
        <w:rPr>
          <w:rStyle w:val="Applestylespan"/>
          <w:u w:val="single"/>
        </w:rPr>
        <w:t>Vaizdinė atmintis</w:t>
      </w:r>
      <w:r>
        <w:rPr>
          <w:rStyle w:val="Applestylespan"/>
        </w:rPr>
        <w:t xml:space="preserve"> – daiktų, reiškinių ir ypatybių įsiminimas, laikymas ir atgaminimas. </w:t>
      </w:r>
      <w:r>
        <w:rPr>
          <w:rStyle w:val="Applestylespan"/>
          <w:i/>
        </w:rPr>
        <w:t xml:space="preserve">Atminties vaizdinys </w:t>
      </w:r>
      <w:r>
        <w:rPr>
          <w:rStyle w:val="Applestylespan"/>
        </w:rPr>
        <w:t xml:space="preserve">yra praeityje veikusio, bet dabar jutimo organų nebeveikiančio daikto ar reiškinio atgaintas vaizdas. </w:t>
      </w:r>
    </w:p>
    <w:p>
      <w:pPr>
        <w:pStyle w:val="Normal"/>
        <w:jc w:val="both"/>
        <w:rPr/>
      </w:pPr>
      <w:r>
        <w:rPr>
          <w:rStyle w:val="Applestylespan"/>
          <w:u w:val="single"/>
        </w:rPr>
        <w:t>Emocinė atmintis</w:t>
      </w:r>
      <w:r>
        <w:rPr>
          <w:rStyle w:val="Applestylespan"/>
        </w:rPr>
        <w:t xml:space="preserve"> – jausmų, emocinių išgyvenimų įsiminimas, laikymas ir atsiminimas. Jie leidžia suprasti kito žmogaus emocinę būseną. </w:t>
      </w:r>
    </w:p>
    <w:p>
      <w:pPr>
        <w:pStyle w:val="Normal"/>
        <w:jc w:val="both"/>
        <w:rPr/>
      </w:pPr>
      <w:r>
        <w:rPr>
          <w:rStyle w:val="Applestylespan"/>
          <w:u w:val="single"/>
        </w:rPr>
        <w:t>Žodinė atmintis</w:t>
      </w:r>
      <w:r>
        <w:rPr>
          <w:rStyle w:val="Applestylespan"/>
        </w:rPr>
        <w:t xml:space="preserve"> – tai žodžiais pateikiamos medžiagos įsiminimas, saugojimas ir užmiršimas.</w:t>
      </w:r>
    </w:p>
    <w:p>
      <w:pPr>
        <w:pStyle w:val="Normal"/>
        <w:jc w:val="both"/>
        <w:rPr>
          <w:u w:val="single"/>
        </w:rPr>
      </w:pPr>
      <w:r>
        <w:rPr>
          <w:u w:val="single"/>
        </w:rPr>
      </w:r>
    </w:p>
    <w:p>
      <w:pPr>
        <w:pStyle w:val="Normal"/>
        <w:numPr>
          <w:ilvl w:val="0"/>
          <w:numId w:val="4"/>
        </w:numPr>
        <w:jc w:val="both"/>
        <w:rPr>
          <w:highlight w:val="red"/>
        </w:rPr>
      </w:pPr>
      <w:r>
        <w:rPr>
          <w:highlight w:val="red"/>
        </w:rPr>
        <w:t>Informacijos kodavimas atmintyje/439-448/</w:t>
      </w:r>
    </w:p>
    <w:p>
      <w:pPr>
        <w:pStyle w:val="Normal"/>
        <w:jc w:val="both"/>
        <w:rPr>
          <w:b/>
          <w:b/>
        </w:rPr>
      </w:pPr>
      <w:r>
        <w:rPr>
          <w:b/>
        </w:rPr>
        <w:t>Kaip mes koduojame?</w:t>
      </w:r>
    </w:p>
    <w:p>
      <w:pPr>
        <w:pStyle w:val="Normal"/>
        <w:jc w:val="both"/>
        <w:rPr/>
      </w:pPr>
      <w:r>
        <w:rPr>
          <w:u w:val="single"/>
        </w:rPr>
        <w:t>Automatiškas informacijos apdorojimas</w:t>
      </w:r>
      <w:r>
        <w:rPr/>
        <w:t>.</w:t>
      </w:r>
    </w:p>
    <w:p>
      <w:pPr>
        <w:pStyle w:val="Normal"/>
        <w:jc w:val="both"/>
        <w:rPr/>
      </w:pPr>
      <w:r>
        <w:rPr/>
        <w:t>Mes nevalingai ir automatiškai užkoduojame informaciją apie erdvę, laiką dažnį. Taikydami šią informacijos apdorojimo formą taip pat registruojame gerai išmoktą informaciją, pvz., gimtosios kalbos žodžius.</w:t>
      </w:r>
    </w:p>
    <w:p>
      <w:pPr>
        <w:pStyle w:val="Normal"/>
        <w:jc w:val="both"/>
        <w:rPr>
          <w:u w:val="single"/>
        </w:rPr>
      </w:pPr>
      <w:r>
        <w:rPr>
          <w:u w:val="single"/>
        </w:rPr>
        <w:t>Valingas informacijos apdorojimas</w:t>
      </w:r>
    </w:p>
    <w:p>
      <w:pPr>
        <w:pStyle w:val="Normal"/>
        <w:jc w:val="both"/>
        <w:rPr/>
      </w:pPr>
      <w:r>
        <w:rPr/>
        <w:t xml:space="preserve">Tai dėmesio ir pastangų reikalaujantis kodavimas. Valingam apdorojimui (prasmės, vaizdinių, tvarkos) reikia sąmoningo dėmesio ir pastangų (kartojimo). Atėjusios eilės efektas- tai mūsų polinkis (nesugebėjimas užkoduoti) pamiršti, ką prieš mus eilėje esantis žmogus pasakė, nes buvome sutelkę dėmesį į tai, ką pasakysime, kai ateis mūsų eilė. Skaidymo efektas – tai mūsų polinkis lengviau išsaugoti informaciją, jei ją kartojame tam tikrą laiką, negu tada, kai ją kartojame ištisai. Vietos eilėje efektas – tai mūsų polinkis lengviau prisiminti pirmąjį ir paskutinį ilgo sąrašo dėmenis, negu esančius sąrašo viduryje. </w:t>
      </w:r>
    </w:p>
    <w:p>
      <w:pPr>
        <w:pStyle w:val="Normal"/>
        <w:jc w:val="both"/>
        <w:rPr>
          <w:b/>
          <w:b/>
        </w:rPr>
      </w:pPr>
      <w:r>
        <w:rPr>
          <w:b/>
        </w:rPr>
        <w:t xml:space="preserve">Ką mes koduojame? </w:t>
      </w:r>
    </w:p>
    <w:p>
      <w:pPr>
        <w:pStyle w:val="Normal"/>
        <w:jc w:val="both"/>
        <w:rPr>
          <w:u w:val="single"/>
        </w:rPr>
      </w:pPr>
      <w:r>
        <w:rPr>
          <w:u w:val="single"/>
        </w:rPr>
        <w:t>Prasmės kodavimas</w:t>
      </w:r>
    </w:p>
    <w:p>
      <w:pPr>
        <w:pStyle w:val="Normal"/>
        <w:jc w:val="both"/>
        <w:rPr/>
      </w:pPr>
      <w:r>
        <w:rPr/>
        <w:t>Vaizdinis ir garsinis kodavimas – tai labiau paviršutiniškas nei samantinis kodavimas informacijos apdorojimo formos. Geriausiai apdorojame žodine informaciją tada, kai ją užkoduojame semantiškai, ypač jei taikome nuorodos į save efektą, paversdami informaciją „reikšminga sau“.</w:t>
      </w:r>
    </w:p>
    <w:p>
      <w:pPr>
        <w:pStyle w:val="Normal"/>
        <w:jc w:val="both"/>
        <w:rPr>
          <w:u w:val="single"/>
        </w:rPr>
      </w:pPr>
      <w:r>
        <w:rPr>
          <w:u w:val="single"/>
        </w:rPr>
        <w:t>Vaizdinis kodavimas</w:t>
      </w:r>
    </w:p>
    <w:p>
      <w:pPr>
        <w:pStyle w:val="Normal"/>
        <w:jc w:val="both"/>
        <w:rPr/>
      </w:pPr>
      <w:r>
        <w:rPr/>
        <w:t>Vaizdinių užkodavimas padeda vykdyti valingą informacijos apdorojimą, nes gyvi vaizdiniai yra gerai įsimenami. Dažniausiai geriau įsimename konkrečius daiktavardžius, nei abstrakčius, nes, pavyzdžiui, su gorila galime susieti ir vaizdinį, ir prasmę, o su procesu – tik prasmę. Daugelis mnemonių priemonių (padedančių įsiminti) grindžiamos vaizdiniais. Yra žmonių, kurie įsimena informaciją derindami vaizdinį užkodavimą (įsivaizduodami gyvų vaizdinių serija) su garsiniu (įsimenamu rimuotu tekstu).</w:t>
      </w:r>
    </w:p>
    <w:p>
      <w:pPr>
        <w:pStyle w:val="Normal"/>
        <w:jc w:val="both"/>
        <w:rPr/>
      </w:pPr>
      <w:r>
        <w:rPr/>
      </w:r>
    </w:p>
    <w:p>
      <w:pPr>
        <w:pStyle w:val="Normal"/>
        <w:numPr>
          <w:ilvl w:val="0"/>
          <w:numId w:val="4"/>
        </w:numPr>
        <w:tabs>
          <w:tab w:val="clear" w:pos="1296"/>
          <w:tab w:val="left" w:pos="1080" w:leader="none"/>
        </w:tabs>
        <w:ind w:left="1080" w:hanging="360"/>
        <w:jc w:val="both"/>
        <w:rPr>
          <w:highlight w:val="red"/>
        </w:rPr>
      </w:pPr>
      <w:r>
        <w:rPr>
          <w:highlight w:val="red"/>
        </w:rPr>
        <w:t>Informacijos išlaikymas atmintyje /449-460/</w:t>
      </w:r>
    </w:p>
    <w:p>
      <w:pPr>
        <w:pStyle w:val="Normal"/>
        <w:jc w:val="both"/>
        <w:rPr>
          <w:b/>
          <w:b/>
        </w:rPr>
      </w:pPr>
      <w:r>
        <w:rPr>
          <w:b/>
        </w:rPr>
        <w:t>Jutiminė atmintis</w:t>
      </w:r>
    </w:p>
    <w:p>
      <w:pPr>
        <w:pStyle w:val="Normal"/>
        <w:jc w:val="both"/>
        <w:rPr/>
      </w:pPr>
      <w:r>
        <w:rPr/>
        <w:t xml:space="preserve">Kai informacija per pojūčius patenka į atminties sistemą, vaizdus registruojame ir saugome naudodami atvaizdžio atmintį, kurioje vaizdiniai išbūna ne ilgiau kaip kelias dešimtąsias sekundės. Garsus registruojame ir saugome naudodami atgarsio atmintį, kurioje garsinių dirgiklių pėdsakas gali užsibūti iki 3 ar 4 s. </w:t>
      </w:r>
    </w:p>
    <w:p>
      <w:pPr>
        <w:pStyle w:val="Normal"/>
        <w:jc w:val="both"/>
        <w:rPr>
          <w:b/>
          <w:b/>
        </w:rPr>
      </w:pPr>
      <w:r>
        <w:rPr>
          <w:b/>
        </w:rPr>
        <w:t>Darbinė arba trumpalaikė atmintis</w:t>
      </w:r>
    </w:p>
    <w:p>
      <w:pPr>
        <w:pStyle w:val="Normal"/>
        <w:jc w:val="both"/>
        <w:rPr/>
      </w:pPr>
      <w:r>
        <w:rPr/>
        <w:t xml:space="preserve">Bet kuriuo metu galime sutelkti dėmesį tik į maždaug septynis informacijos vienetus (arba naujus , arba ištrauktus iš atminties) ir juos apdoroti. Nekartojant inforamacija per kelias sekundes išnyksta iš trumpalaikės atminties ir būna pamiršta. </w:t>
      </w:r>
    </w:p>
    <w:p>
      <w:pPr>
        <w:pStyle w:val="Normal"/>
        <w:jc w:val="both"/>
        <w:rPr/>
      </w:pPr>
      <w:r>
        <w:rPr/>
        <w:t>Ilgalaikė atmintis</w:t>
      </w:r>
    </w:p>
    <w:p>
      <w:pPr>
        <w:pStyle w:val="Normal"/>
        <w:jc w:val="both"/>
        <w:rPr/>
      </w:pPr>
      <w:r>
        <w:rPr/>
        <w:t xml:space="preserve">Mūsų gebėjimas nuolat saugoti informacją ilgalaikėje atmintyje iš esmės yra neribotas. Remiantis vienu kruopščiu skaičiavimu, suaugęs žmogus vidutiniškai laiko apie bilijoną informacijos vienetų. Smegenų, kurios turi šią informaciją koduoti, laikyti, atkurti ir ją naudoti, galima saugojimo talpa tikriausiai yra nuo tūkstančio iki miijono karto didesnė. </w:t>
      </w:r>
    </w:p>
    <w:p>
      <w:pPr>
        <w:pStyle w:val="Normal"/>
        <w:jc w:val="both"/>
        <w:rPr>
          <w:b/>
          <w:b/>
        </w:rPr>
      </w:pPr>
      <w:r>
        <w:rPr>
          <w:b/>
        </w:rPr>
      </w:r>
    </w:p>
    <w:p>
      <w:pPr>
        <w:pStyle w:val="Normal"/>
        <w:numPr>
          <w:ilvl w:val="0"/>
          <w:numId w:val="4"/>
        </w:numPr>
        <w:tabs>
          <w:tab w:val="clear" w:pos="1296"/>
          <w:tab w:val="left" w:pos="1080" w:leader="none"/>
        </w:tabs>
        <w:ind w:left="1080" w:hanging="360"/>
        <w:jc w:val="both"/>
        <w:rPr>
          <w:highlight w:val="red"/>
        </w:rPr>
      </w:pPr>
      <w:r>
        <w:rPr>
          <w:highlight w:val="red"/>
        </w:rPr>
        <w:t>Užmiršimas ir jo priežastys /466-473/       pataisyti</w:t>
      </w:r>
    </w:p>
    <w:p>
      <w:pPr>
        <w:pStyle w:val="Normal"/>
        <w:jc w:val="both"/>
        <w:rPr>
          <w:b/>
          <w:b/>
          <w:highlight w:val="red"/>
        </w:rPr>
      </w:pPr>
      <w:r>
        <w:rPr>
          <w:b/>
          <w:highlight w:val="red"/>
        </w:rPr>
      </w:r>
    </w:p>
    <w:p>
      <w:pPr>
        <w:pStyle w:val="Normal"/>
        <w:jc w:val="both"/>
        <w:rPr>
          <w:b/>
          <w:b/>
        </w:rPr>
      </w:pPr>
      <w:r>
        <w:rPr>
          <w:rStyle w:val="Applestylespan"/>
        </w:rPr>
        <w:t>Išlaikymui priešingas, tačiau su juo susijęs reiškinys yra užmiršimas. Vienas pirmųjų tyręs užmiršimo reiškinius H. Ebinhauzas nustatė, kad užmiršimas nevyksta tolygiai - tuoj pat po išmokimo jis didesnis, o vėliau lėtėja. Vėlesni tyrimai parodė, kad Ebinhauzo dėsningumai labiau tinka tik specialiai išmoktos, beprasmės medžiagos užmiršimui. Prasmingos ir reikšmingos medžiagos išlaikymas yra tvirtesnis ir ilgesnis, o užmiršimas vyksta pagal kitus dėsningumus. Užmiršimas, kaip ir įsiminimas, yra atrenkamojo pobūdžio reiškinys: užmirštama pirmiausia tai, kas asmenybei lieka nereikšminga. Užmirštant nereikalingą informaciją (koks buvo pietų meniu prieš metus ir pan.), lieka atmintyje vietos reikalingai informacijai įsiminti ir laikyti. Taigi užmiršimas yra būtinas reiškinys.</w:t>
      </w:r>
      <w:r>
        <w:rPr/>
        <w:br/>
      </w:r>
      <w:r>
        <w:rPr>
          <w:rStyle w:val="Applestylespan"/>
        </w:rPr>
        <w:t>Skiriamas visiškas ir dalinis užmiršimas.</w:t>
      </w:r>
      <w:r>
        <w:rPr>
          <w:rStyle w:val="Appleconvertedspace"/>
        </w:rPr>
        <w:t> </w:t>
      </w:r>
      <w:r>
        <w:rPr/>
        <w:br/>
      </w:r>
      <w:r>
        <w:rPr>
          <w:rStyle w:val="Applestylespan"/>
          <w:rFonts w:eastAsia="Symbol" w:cs="Symbol" w:ascii="Symbol" w:hAnsi="Symbol"/>
        </w:rPr>
        <w:t></w:t>
      </w:r>
      <w:r>
        <w:rPr>
          <w:rStyle w:val="Applestylespan"/>
        </w:rPr>
        <w:t xml:space="preserve"> Visiškai užmiršta medžiaga bus tais atvejais, kai nepavyksta ne tik jos atgaminti, bet ir atpažinti. Pasakojama, kad švedų botanikas Linėjus, senatvėje skaitydamas savo raštus, gėrėjosi jais, bet atpažinti jų negalėjo.</w:t>
      </w:r>
      <w:r>
        <w:rPr>
          <w:rStyle w:val="Appleconvertedspace"/>
        </w:rPr>
        <w:t> </w:t>
      </w:r>
      <w:r>
        <w:rPr/>
        <w:br/>
      </w:r>
      <w:r>
        <w:rPr>
          <w:rStyle w:val="Applestylespan"/>
          <w:rFonts w:eastAsia="Symbol" w:cs="Symbol" w:ascii="Symbol" w:hAnsi="Symbol"/>
        </w:rPr>
        <w:t></w:t>
      </w:r>
      <w:r>
        <w:rPr>
          <w:rStyle w:val="Applestylespan"/>
        </w:rPr>
        <w:t xml:space="preserve"> Dalinis užmiršimas būna tais atvejais, kai žmogus atgamina ne visiškai tiksliai, visai negali medžiagos atgaminti, o tik atpažįsta pakartotinai suvokdamas.</w:t>
      </w:r>
      <w:r>
        <w:rPr/>
        <w:br/>
      </w:r>
      <w:r>
        <w:rPr>
          <w:rStyle w:val="Applestylespan"/>
        </w:rPr>
        <w:t>Kai kurie tyrimai rodo, kad žmogus atmintyje išlaiko daugiau medžiagos, negu jis sugeba sąmoningai atgaminti (hipnozės metu kai kada prisimenama informacija, kurios normalios būsenos žmogus „neranda"; kai kurių smegenų operacijų metu, palietus tam tikras smegenų sritis, ligoniui iškyla seniai pamiršti vaizdai). Tyrinėjant užmiršimą ir išlaikymą, buvo aptikti reminiscencijos reisiniai. Jie pasireiškia tuo, kad išsamesnis medžiagos atkūrimas vyksta ne tuojau po įsiminimo, kaip teigė Ebinhauzas, o prabėgus tam tikram laiko tarpui (2 - 3 dienos). Reminiscencijos reiškinių dažniau pasitaiko mokantis platesnės apimties medžiagą. Spėjamos reminiscencijos priežastys:</w:t>
      </w:r>
      <w:r>
        <w:rPr>
          <w:rStyle w:val="Appleconvertedspace"/>
        </w:rPr>
        <w:t> </w:t>
      </w:r>
      <w:r>
        <w:rPr/>
        <w:br/>
      </w:r>
      <w:r>
        <w:rPr>
          <w:rStyle w:val="Applestylespan"/>
        </w:rPr>
        <w:t>1) tuojau po išmokimo mažiau teatkuriama dėl nervų sistemos nuovargio,</w:t>
      </w:r>
      <w:r>
        <w:rPr>
          <w:rStyle w:val="Appleconvertedspace"/>
        </w:rPr>
        <w:t> </w:t>
      </w:r>
      <w:r>
        <w:rPr/>
        <w:br/>
      </w:r>
      <w:r>
        <w:rPr>
          <w:rStyle w:val="Applestylespan"/>
        </w:rPr>
        <w:t>2) po išmokimo vyksta neįsisąmoninti medžiagos pakartojimai, kurių dėka informacija pereina į ilgalaikę atmintį.</w:t>
      </w:r>
      <w:r>
        <w:rPr/>
        <w:br/>
      </w:r>
      <w:r>
        <w:rPr>
          <w:rStyle w:val="Applestylespan"/>
        </w:rPr>
        <w:t>Pagrindinės užmiršimo priežastys yra netvirtasįsiminimas, medžiagos interferencija ir nuostatų pasikeitimai. Interferenciją sukelia anksčiau įsiminta ir vėliau įsimenama medžiaga, veikianti šiuo momentu vykstanį įsiminimą. Nuostatų pasikeitimas gali nuvertinti ir padaryti įsimintą medžiagą nereikalingą, dėl to arba jos pėdsakai pranyksta, arba „nusitrina" jos grąžinimo į sąmonę kelio pėdsakai.</w:t>
      </w:r>
    </w:p>
    <w:p>
      <w:pPr>
        <w:pStyle w:val="Normal"/>
        <w:jc w:val="both"/>
        <w:rPr>
          <w:b/>
          <w:b/>
        </w:rPr>
      </w:pPr>
      <w:r>
        <w:rPr>
          <w:b/>
        </w:rPr>
      </w:r>
    </w:p>
    <w:p>
      <w:pPr>
        <w:pStyle w:val="Normal"/>
        <w:numPr>
          <w:ilvl w:val="0"/>
          <w:numId w:val="4"/>
        </w:numPr>
        <w:tabs>
          <w:tab w:val="clear" w:pos="1296"/>
          <w:tab w:val="left" w:pos="1620" w:leader="none"/>
        </w:tabs>
        <w:ind w:left="1620" w:hanging="360"/>
        <w:jc w:val="both"/>
        <w:rPr>
          <w:highlight w:val="red"/>
        </w:rPr>
      </w:pPr>
      <w:r>
        <w:rPr>
          <w:highlight w:val="red"/>
        </w:rPr>
        <w:t>Mąstymas ir problemų sprendimas /490-498/</w:t>
      </w:r>
    </w:p>
    <w:p>
      <w:pPr>
        <w:pStyle w:val="Normal"/>
        <w:jc w:val="both"/>
        <w:rPr/>
      </w:pPr>
      <w:r>
        <w:rPr/>
        <w:t xml:space="preserve">Mąstymas apima įvairius procesus : planavimą, numatymą, atradimą, vertinimą, supratimą ir daugybę kitų. Mąstome ir gana nesudėtingose situacijose. Be mąstymo, žinoma, neišsiversime tirdami gamtos dėsnius, kurdami operas, tapydami paveikslus. </w:t>
      </w:r>
    </w:p>
    <w:p>
      <w:pPr>
        <w:pStyle w:val="Normal"/>
        <w:jc w:val="both"/>
        <w:rPr/>
      </w:pPr>
      <w:r>
        <w:rPr/>
        <w:t xml:space="preserve">Nors mąstymas vyksta labai įvairiose situacijose, jis turi kelias ypatybes, kurios skiria jį nuo atminties, suvokimo ar judesių. Atlikdami kokius nors veiksmus, vykdome apčiuopiamas operacijas, dirbame su tikrais daiktais, įrankiais, konkrečia medžiaga, gauname akivaizdžius rezultatus. Mąstydami atliekame tokias operacijas ir gauname tokius rezultatus, kurių nepamatysi, neišgirsi, nei pačiupinėsi. Tų minėtų operacijų metu žmogus perdirba informaciją apie daiktus ir reiškinius, aptinka būtinus, esminius daiktų ir reiškinių ryšius bei santykius. </w:t>
      </w:r>
    </w:p>
    <w:p>
      <w:pPr>
        <w:pStyle w:val="Normal"/>
        <w:jc w:val="both"/>
        <w:rPr/>
      </w:pPr>
      <w:r>
        <w:rPr/>
        <w:t xml:space="preserve">Toji informacija telkiasi vaizdiniuose, sąvokose, sprendiniuose. Paprasčiausias mąstymo elementas yra </w:t>
      </w:r>
      <w:r>
        <w:rPr>
          <w:i/>
        </w:rPr>
        <w:t xml:space="preserve">vaizdinys. </w:t>
      </w:r>
      <w:r>
        <w:rPr/>
        <w:t xml:space="preserve">Tai yra jutimu ir suvokimu pažinto daikto ar įvykio atstovas. Paprastai jis nėra tiklus to daikto ar reiškinio atvaizdas. Jame susitelkia tik patys svarbiausi daikto ar reiškinio bruožai. Gerokai abstaktesnis mąstymo elementas yra </w:t>
      </w:r>
      <w:r>
        <w:rPr>
          <w:i/>
        </w:rPr>
        <w:t>sąvokos</w:t>
      </w:r>
      <w:r>
        <w:rPr/>
        <w:t xml:space="preserve">. Jose glūdi didžiulis informacijos kiekis. </w:t>
      </w:r>
    </w:p>
    <w:p>
      <w:pPr>
        <w:pStyle w:val="Normal"/>
        <w:jc w:val="both"/>
        <w:rPr/>
      </w:pPr>
      <w:r>
        <w:rPr/>
        <w:t xml:space="preserve">Sudėtingesnis mąstymo elementas gali būti </w:t>
      </w:r>
      <w:r>
        <w:rPr>
          <w:i/>
        </w:rPr>
        <w:t>sprendinys</w:t>
      </w:r>
      <w:r>
        <w:rPr/>
        <w:t xml:space="preserve">. Tai yra telkinys sąvokų, kurias vieną prie kitos šlieja tam tikros jungtys. </w:t>
      </w:r>
    </w:p>
    <w:p>
      <w:pPr>
        <w:pStyle w:val="Normal"/>
        <w:jc w:val="both"/>
        <w:rPr>
          <w:b/>
          <w:b/>
        </w:rPr>
      </w:pPr>
      <w:r>
        <w:rPr>
          <w:b/>
        </w:rPr>
        <w:t>Problemų sprendimas</w:t>
      </w:r>
    </w:p>
    <w:p>
      <w:pPr>
        <w:pStyle w:val="Normal"/>
        <w:jc w:val="both"/>
        <w:rPr/>
      </w:pPr>
      <w:r>
        <w:rPr/>
        <w:t xml:space="preserve">Žmogus dažnai susiduria su neaiškumais ir sunkumais, kuriuos jam svarbu įveikti. Tačiau kaip tai padaryti, jis dar nežino. Tada susidaro </w:t>
      </w:r>
      <w:r>
        <w:rPr>
          <w:i/>
        </w:rPr>
        <w:t>uždavinio situacija</w:t>
      </w:r>
      <w:r>
        <w:rPr/>
        <w:t xml:space="preserve">. Kai menkai pažįstamas ne tik pats reškinys, bet ir jo aiškinimo būdai, kyla dar sudėtingesnė – </w:t>
      </w:r>
      <w:r>
        <w:rPr>
          <w:i/>
        </w:rPr>
        <w:t>probleminė situacija</w:t>
      </w:r>
      <w:r>
        <w:rPr/>
        <w:t xml:space="preserve">. Ji atsiranda tada, kai įprasti žmogaus veiksmai neduoda trokštamų rezultatų. </w:t>
      </w:r>
    </w:p>
    <w:p>
      <w:pPr>
        <w:pStyle w:val="Normal"/>
        <w:jc w:val="both"/>
        <w:rPr/>
      </w:pPr>
      <w:r>
        <w:rPr/>
        <w:t>Uždavinio sprendimo eiga priklauso nuo jo svarbos ir sunkumo, žmogaus pasirengimo jį spręsti, veiklos, kurį iškelia tą uždavinį. Spręsdami įvairius uždavinius, pasitelkiame dėmesį atmintį, suvokimą, judesius ir t.t. tačiau pagrindinis uždavinių sprendimo įrankis yra mąstymas. Problemas galima grupuoti pagal veiklos rūšis į mokslo, technikos, organizavimo, visuomenės, politikos ir t.t. keturios uždavino sprendimo fazės:</w:t>
      </w:r>
    </w:p>
    <w:p>
      <w:pPr>
        <w:pStyle w:val="Normal"/>
        <w:numPr>
          <w:ilvl w:val="0"/>
          <w:numId w:val="6"/>
        </w:numPr>
        <w:jc w:val="both"/>
        <w:rPr/>
      </w:pPr>
      <w:r>
        <w:rPr/>
        <w:t>Uždavinio aptikimas</w:t>
      </w:r>
    </w:p>
    <w:p>
      <w:pPr>
        <w:pStyle w:val="Normal"/>
        <w:numPr>
          <w:ilvl w:val="0"/>
          <w:numId w:val="6"/>
        </w:numPr>
        <w:jc w:val="both"/>
        <w:rPr/>
      </w:pPr>
      <w:r>
        <w:rPr/>
        <w:t>Uždavinio analizė</w:t>
      </w:r>
    </w:p>
    <w:p>
      <w:pPr>
        <w:pStyle w:val="Normal"/>
        <w:numPr>
          <w:ilvl w:val="0"/>
          <w:numId w:val="6"/>
        </w:numPr>
        <w:jc w:val="both"/>
        <w:rPr/>
      </w:pPr>
      <w:r>
        <w:rPr/>
        <w:t>Sprendimo sumanymo kūrimas</w:t>
      </w:r>
    </w:p>
    <w:p>
      <w:pPr>
        <w:pStyle w:val="Normal"/>
        <w:numPr>
          <w:ilvl w:val="0"/>
          <w:numId w:val="6"/>
        </w:numPr>
        <w:jc w:val="both"/>
        <w:rPr/>
      </w:pPr>
      <w:r>
        <w:rPr/>
        <w:t>Sumanymo patikrinimas</w:t>
      </w:r>
    </w:p>
    <w:p>
      <w:pPr>
        <w:pStyle w:val="Normal"/>
        <w:jc w:val="both"/>
        <w:rPr/>
      </w:pPr>
      <w:r>
        <w:rPr/>
      </w:r>
    </w:p>
    <w:p>
      <w:pPr>
        <w:pStyle w:val="Normal"/>
        <w:numPr>
          <w:ilvl w:val="0"/>
          <w:numId w:val="4"/>
        </w:numPr>
        <w:tabs>
          <w:tab w:val="clear" w:pos="1296"/>
          <w:tab w:val="left" w:pos="1620" w:leader="none"/>
        </w:tabs>
        <w:ind w:left="1620" w:hanging="360"/>
        <w:jc w:val="both"/>
        <w:rPr>
          <w:highlight w:val="red"/>
        </w:rPr>
      </w:pPr>
      <w:r>
        <w:rPr>
          <w:highlight w:val="red"/>
        </w:rPr>
        <w:t>Kalbos samprata. Kalbos išmokimas /507- 516/.</w:t>
      </w:r>
    </w:p>
    <w:p>
      <w:pPr>
        <w:pStyle w:val="Normal"/>
        <w:jc w:val="both"/>
        <w:rPr/>
      </w:pPr>
      <w:r>
        <w:rPr/>
        <w:t xml:space="preserve">Kalba yra tai, kas nėra šneka. O šneka – tai individualus psichofizinis procesas. Juo pasireiškia lietuvių, prancūzų, anglų ir visos kitos kalbos. Reikia įsidėmėti, kad šneka – tai ne garsais, bet ir rašto ženklais reiškiamas „šnekėjimas“. </w:t>
      </w:r>
    </w:p>
    <w:p>
      <w:pPr>
        <w:pStyle w:val="Normal"/>
        <w:jc w:val="both"/>
        <w:rPr/>
      </w:pPr>
      <w:r>
        <w:rPr/>
        <w:t xml:space="preserve">Visai kas kita yra kalba. Ja vadiname tam tikrų žodžių, jų junginių, sakinių ir t.t. inventorių, kurį sukūrė visuomenė. Jis gyvuoja visuomenės narių sąmonėje ir perduodamas iš kartos į kartą. Manoma, kad žmonių kalbai būdingi bent trys skiriamieji bruožai. Pirma, kalba leidžia žmgui  šnekėti apie tai, ko šiuo metu nėra jo akiratyje. Tai </w:t>
      </w:r>
      <w:r>
        <w:rPr>
          <w:i/>
        </w:rPr>
        <w:t>perkėlimas</w:t>
      </w:r>
      <w:r>
        <w:rPr/>
        <w:t xml:space="preserve">. Antra, sutartiniai kalbos ženklai – tai ne vien paprasčiausi ausimis ir akimis pagaunami kalbos padargų  judesių padariniai. Žodžiai, be to, dar yra daiktų, įvykių, idėjų ženklai, atstovai – </w:t>
      </w:r>
      <w:r>
        <w:rPr>
          <w:i/>
        </w:rPr>
        <w:t>simboliai</w:t>
      </w:r>
      <w:r>
        <w:rPr/>
        <w:t xml:space="preserve">. Ši kalbos ženklų ypatybė suteikia kalbai kitą – </w:t>
      </w:r>
      <w:r>
        <w:rPr>
          <w:i/>
        </w:rPr>
        <w:t>semantinį</w:t>
      </w:r>
      <w:r>
        <w:rPr/>
        <w:t xml:space="preserve"> – bruožą. Trečias žmonių kalbos bruožas, yra jos darnumas. Kitaip sakant kalba leidžia mums visaip derinti, jungti žodžius į frazes, sakinius ir suteikti jiems naujas reikšmes. </w:t>
      </w:r>
    </w:p>
    <w:p>
      <w:pPr>
        <w:pStyle w:val="Normal"/>
        <w:jc w:val="both"/>
        <w:rPr/>
      </w:pPr>
      <w:r>
        <w:rPr>
          <w:b/>
        </w:rPr>
        <w:t>K a l b o s  i š m o k i m a s</w:t>
      </w:r>
    </w:p>
    <w:p>
      <w:pPr>
        <w:pStyle w:val="Normal"/>
        <w:jc w:val="both"/>
        <w:rPr/>
      </w:pPr>
      <w:r>
        <w:rPr/>
        <w:t xml:space="preserve">Kūdikiai pradeda gyvenimą be kalbos. Keturių mėnesių kūdikis jau gali stebėti lūpų judesius ir skirti kalbos garsus. Tai žymi kūdikio recepcinės kalbos vystymosi pradžią, jų gebėjimą suvokti kalbą. Kūdikių recepsinė kalba susiformuoja anksčiau nei jų produktyvioji kalba, gabėjimas išreikšti žodžius. Maždaug 4 mėnesių kūdikiai pradeda guguoti – t.y. jis spontaniškai taria įvairiausius garsus. Galiausiai gugavimas ima panašėti į gimtosios kalbos garsus ir intonaciją. Maždaug 10 mėnesių kūdikio gugavimas pasikeičia taip, kad išlavinta klausa galime atpažinti jo gimtąją kalbą. Nesusidurdami su kitomis kalbomis, tampame funkciškai kurti kitų kalbų garsams, kurių nėra mūsų gimtojoje kalboje. Sulaukę maždaug vienerių metų daugelis vaikų pradeda </w:t>
      </w:r>
      <w:r>
        <w:rPr>
          <w:i/>
        </w:rPr>
        <w:t>vieno žodžio stadiją</w:t>
      </w:r>
      <w:r>
        <w:rPr/>
        <w:t xml:space="preserve">. Antraisiais gyvenimo metais vaikas paprastai vartoja vis daugiau pavienių žodžių. Sulaukus maždaug 18 mėn., vaiko gebėjimas išmokti naujų žodžių staiga padidėja nuo vieno žodžio per savaitę iki žodžio per dieną. Šios ankstyvos stadijos kalba panaši į </w:t>
      </w:r>
      <w:r>
        <w:rPr>
          <w:i/>
        </w:rPr>
        <w:t>telegrafinę kalba</w:t>
      </w:r>
      <w:r>
        <w:rPr/>
        <w:t>: joje daugiausia daiktavardžių ir veiksmažodžių. . perėjęs dviejų žodžių tarpsnį, vaikas netrukus pradeda kalbėti ilgesnėmis frazėmis. Pradėjęs lankyti pradinę mokyklą, vaikas jau supranta sudėtingus sakinius, jam padeda patikti iš dviprasmybių kylantis humoras.</w:t>
      </w:r>
    </w:p>
    <w:p>
      <w:pPr>
        <w:pStyle w:val="Normal"/>
        <w:jc w:val="both"/>
        <w:rPr/>
      </w:pPr>
      <w:r>
        <w:rPr/>
      </w:r>
    </w:p>
    <w:p>
      <w:pPr>
        <w:pStyle w:val="Normal"/>
        <w:numPr>
          <w:ilvl w:val="0"/>
          <w:numId w:val="4"/>
        </w:numPr>
        <w:tabs>
          <w:tab w:val="clear" w:pos="1296"/>
          <w:tab w:val="left" w:pos="1620" w:leader="none"/>
        </w:tabs>
        <w:ind w:left="1620" w:hanging="360"/>
        <w:jc w:val="both"/>
        <w:rPr/>
      </w:pPr>
      <w:r>
        <w:rPr>
          <w:highlight w:val="red"/>
        </w:rPr>
        <w:t>Mąstymo ir kalbos santykis. Gyvūnų kalbos ir mąstymo tyrimai. /516-526</w:t>
      </w:r>
      <w:r>
        <w:rPr/>
        <w:t xml:space="preserve">/  </w:t>
      </w:r>
    </w:p>
    <w:p>
      <w:pPr>
        <w:pStyle w:val="Normal"/>
        <w:jc w:val="both"/>
        <w:rPr/>
      </w:pPr>
      <w:r>
        <w:rPr/>
        <w:t xml:space="preserve">Ir kalba ir šneka glaudžiai susijusios su mąstymu. Šnekėdami savo mintis reiškiame kalba. Nors žmogaus mąstymas remiasi kalba vis dėlto kalbos su mąstymu sutapatinti negalima. Kalbos ir mąstymo sandaros elementai labai skirtingi. Pagrindinė kalbos sandaros dalis yra žodis. Tuo tarpu svarbiausias mąstymo elementas yra </w:t>
      </w:r>
      <w:r>
        <w:rPr>
          <w:i/>
        </w:rPr>
        <w:t>sąvoka</w:t>
      </w:r>
      <w:r>
        <w:rPr/>
        <w:t xml:space="preserve">. Vienos jų būna esminės artimos daugeliui panašios rūšies daiktų ir reiškinių. Kitos – neesminės, būdingos tik atskiram daiktui ar reikšniui, žmogus apibendrina tas esmines ypatybes, atskiria jas nuo neesminių ir šitaip sudaro to daikto ar reiškinio arstaktų apibendrinimą, t.y. sąvoką. </w:t>
      </w:r>
    </w:p>
    <w:p>
      <w:pPr>
        <w:pStyle w:val="Normal"/>
        <w:jc w:val="both"/>
        <w:rPr/>
      </w:pPr>
      <w:r>
        <w:rPr/>
        <w:t>Svarbiausi žodžio ir sąvokos skirtumai:</w:t>
      </w:r>
    </w:p>
    <w:p>
      <w:pPr>
        <w:pStyle w:val="Normal"/>
        <w:numPr>
          <w:ilvl w:val="0"/>
          <w:numId w:val="3"/>
        </w:numPr>
        <w:jc w:val="both"/>
        <w:rPr/>
      </w:pPr>
      <w:r>
        <w:rPr/>
        <w:t xml:space="preserve">Sąvokos paprastai reiškiamos žodžiais, bet ne visi žodžiai reiškia sąvokas. </w:t>
      </w:r>
    </w:p>
    <w:p>
      <w:pPr>
        <w:pStyle w:val="Normal"/>
        <w:numPr>
          <w:ilvl w:val="0"/>
          <w:numId w:val="3"/>
        </w:numPr>
        <w:jc w:val="both"/>
        <w:rPr/>
      </w:pPr>
      <w:r>
        <w:rPr/>
        <w:t xml:space="preserve">Sąvokos paprastai susidaro apiendrinus esminio daikto ar reiškinio požymius. Žodžiai gali būti sudaryti atsižvelgus vien į neesminius požymius. </w:t>
      </w:r>
    </w:p>
    <w:p>
      <w:pPr>
        <w:pStyle w:val="Normal"/>
        <w:numPr>
          <w:ilvl w:val="0"/>
          <w:numId w:val="3"/>
        </w:numPr>
        <w:jc w:val="both"/>
        <w:rPr/>
      </w:pPr>
      <w:r>
        <w:rPr/>
        <w:t xml:space="preserve">Sąvoka, kaip mąstymo forma, yra bendra visai žmonijai, o žodis įvairiose kalbose turi skirtingą pavidalą. </w:t>
      </w:r>
    </w:p>
    <w:p>
      <w:pPr>
        <w:pStyle w:val="Normal"/>
        <w:jc w:val="both"/>
        <w:rPr>
          <w:b/>
          <w:b/>
        </w:rPr>
      </w:pPr>
      <w:r>
        <w:rPr>
          <w:b/>
        </w:rPr>
        <w:t>Ar gyvūnai mąsto?</w:t>
      </w:r>
    </w:p>
    <w:p>
      <w:pPr>
        <w:pStyle w:val="Normal"/>
        <w:jc w:val="both"/>
        <w:rPr/>
      </w:pPr>
      <w:r>
        <w:rPr/>
        <w:t xml:space="preserve">Psichologas Kohleris, tirdamas Afrikos pakrantės salos šimpanzes, pasebėjo aiškią įžvalgą. Eksperimente, kurio metu narve buvo uždaryta šimpanzė, psichologas padėjo gabalėlį vaisiaus ir ilgą pagalį nepariekimoje vietoje, o trumpą pagalį – narvo viduje. Aptikusi trumpą pagalį šimpanzė pagriebė jį ir pabandė pasiekti vaisių. Nepavykus, jis pašoko ir panaudojo trumpesnį pagalį ilgesniam pasiekti, su kuriuo sėkmnigai pasiekė vaisių. Šimpanzės veiksmai parodė gyvūnų pažintinius gebėjimus ir parodė, kad jie yra labiau išmokstami, o ne sąlygoti. Tyrinėtojai atrado mažiausiai 39 šimpanzių papročius, susijusius su įrankių naudojimu, švarinimusi ir meilinimusi. </w:t>
      </w:r>
    </w:p>
    <w:p>
      <w:pPr>
        <w:pStyle w:val="Normal"/>
        <w:jc w:val="both"/>
        <w:rPr>
          <w:b/>
          <w:b/>
        </w:rPr>
      </w:pPr>
      <w:r>
        <w:rPr>
          <w:b/>
        </w:rPr>
        <w:t>Ar gyvūnai kalba?</w:t>
      </w:r>
    </w:p>
    <w:p>
      <w:pPr>
        <w:pStyle w:val="Normal"/>
        <w:jc w:val="both"/>
        <w:rPr/>
      </w:pPr>
      <w:r>
        <w:rPr/>
        <w:t>Nelieka abejonių, kad gyvūnai bendrauja. Beždžionėlės vartoja skirtingus šūksnius įspėti apie skirtingus grobuonis. Banginiai taip pat bendrauja – kliksėjimais ir dejonėmis, ir t.t. kolių veislės šuo atpažįsta 200 pavadinimų ir gali atnešti bet kurį iš šių daiktų. Be to, kaip teigia mokslinikai, paprašius atnešti naują žaislą niekada negirdėtu pavadinimu, šuo išrenka naują daiktą iš jam pažįstamų daiktų grupės. Po 4 sav., jei šis daiktas yra padėtas kartu su kitais, naujais ir jau žinomais, šuo, išgirdęs tą patį žodį antrą kartą, pataiko atnešti taip pat dažnai kaip ir nepataiko. Be abejo, tokie požymiai rodo gyvūnų gebėjimą suvokti ir bendrauti. Keletas žmogbeždžionių rūšių išmoko susikalbėti su žmonėmis gestais arba spaudinėjant su kompiuteriu sujungtus mygtukus. Šios žmogbeždžionės išmoko šimtus žodžių, bendravo jungdamos žodžius, perdavė savo žinias jaunesniems gyvūnams, kurie – kaip ir žmonės – yra linkę įgyti žinias lengvai, jei yra mokomi labai jauni. Vis dėlto tyrinėtojai atskleidžia svarbų beždžionių ir žmonių kalbos skirtumą : tik žmonės gali išmokti išreikšti žodinę ar gestų kalbą pagal visas sintaksės taisykles.</w:t>
      </w:r>
    </w:p>
    <w:p>
      <w:pPr>
        <w:pStyle w:val="Normal"/>
        <w:jc w:val="both"/>
        <w:rPr/>
      </w:pPr>
      <w:r>
        <w:rPr/>
      </w:r>
    </w:p>
    <w:p>
      <w:pPr>
        <w:pStyle w:val="Normal"/>
        <w:jc w:val="both"/>
        <w:rPr>
          <w:highlight w:val="red"/>
        </w:rPr>
      </w:pPr>
      <w:r>
        <w:rPr>
          <w:highlight w:val="red"/>
        </w:rPr>
        <w:t>16.Emocijų raiškos ypatumai. /642-652/</w:t>
      </w:r>
    </w:p>
    <w:p>
      <w:pPr>
        <w:pStyle w:val="Normal"/>
        <w:jc w:val="both"/>
        <w:rPr/>
      </w:pPr>
      <w:r>
        <w:rPr/>
        <w:t xml:space="preserve">Veiksniai, darantys įtaką mūsų gebėjimui iššifruoti neverbalinius ženklus: dauguma žmonių pastebi neverbalinius ženklus, ypač jautrūs esame neverbalinei grėsmei. Kaip rodo patyrusių smurtą vaikų tyrimai, patirtis didina jautrumą šiems ženklams. </w:t>
      </w:r>
    </w:p>
    <w:p>
      <w:pPr>
        <w:pStyle w:val="Normal"/>
        <w:jc w:val="both"/>
        <w:rPr/>
      </w:pPr>
      <w:r>
        <w:rPr/>
        <w:t>Lyčių skirtumai suvokiant ir pateikiant emocijas: moterys dažniausiai geriau negu vyrai supranta emocinius ženklus, taip pat ir tuos, kurie rodomi apgaudinėjant. Be to, moterys išsamiau apibūdina savo emocinę reakciją, noriau kalba apie save kaip emocingą asmenybę ir dažniau reiškia empatiją žodžiais bei veido išraiška. Moterys pranoksta vyrus perteikdamos laimės jausmą, o vyrai geriau parodo pyktį.</w:t>
      </w:r>
    </w:p>
    <w:p>
      <w:pPr>
        <w:pStyle w:val="Normal"/>
        <w:jc w:val="both"/>
        <w:rPr/>
      </w:pPr>
      <w:r>
        <w:rPr/>
        <w:t>Veido raumenys atskleidžia emocijų požymius. Tačiau kol kas nėra melo atskleidimo būdų, grindžiamų veido išraiška, o daugumai mūsų sunku pastebėti apgaulės išraišką. Žodinių ar emocinių ženklų nebuvimas elektroniniuose laiškuose atima iš mūsų svarbų informacijos šaltinį.</w:t>
      </w:r>
    </w:p>
    <w:p>
      <w:pPr>
        <w:pStyle w:val="Normal"/>
        <w:jc w:val="both"/>
        <w:rPr/>
      </w:pPr>
      <w:r>
        <w:rPr/>
        <w:t>Skirtingose kultūrose gestų prasmė skiriasi, tačiau dauguma veido išraiškų, tokių kai džiaugsmo ir baimės, egzistuoja visame pasaulyje (ir net tarp aklų nuo gimimo vaikų). Tai byloja, jog šios išraiškos yra kultūriškai universalūs emocijų aspektai. Tačiau kultūros skiriasi ekspresyvumu. Ikilingvistiniais priešistoriniais laikais emocinė raiška galėjo padidinti išlikimo galimybę, sudarydama sąlygas išreikšti grėsmei, pasveikinimui, pasidavimui. Kai kurios emocinės išraiškos leidžia priimti daugiau jutiminės informacijos arba apsisaugoti nuo kenksmingų medžiagų.</w:t>
      </w:r>
    </w:p>
    <w:p>
      <w:pPr>
        <w:pStyle w:val="Normal"/>
        <w:jc w:val="both"/>
        <w:rPr/>
      </w:pPr>
      <w:r>
        <w:rPr/>
        <w:t xml:space="preserve"> </w:t>
      </w:r>
      <w:r>
        <w:rPr/>
        <w:t>Veido išraiškos grįžtamojo ryšio hipotezė teigia, kad grimasos sustiprina emocijas sužadindamos raumenis, susijusius su konkrečiomis būsenomis, o raumenys siunčia kūnui signalus reaguoti taip, tarsi iš tiesų išgyventume šias būsenas. Todėl kai imituojame veido išraišką, kuri paprastai siejama su laime, galime pasijusti laimingesni. Panašiai elgesio grįžtamojo ryšio hipotezė daro prielaidą, kad, jei kūną judiname taip, kaip elgtumės išgyvendami tam tikrą emociją(pvz vilktume kojas ir nudelbtume akis, kaip elgiamės nusiminę), galime tikru mastu šią emociją pajusti.</w:t>
      </w:r>
    </w:p>
    <w:p>
      <w:pPr>
        <w:pStyle w:val="Normal"/>
        <w:jc w:val="both"/>
        <w:rPr/>
      </w:pPr>
      <w:r>
        <w:rPr/>
      </w:r>
    </w:p>
    <w:p>
      <w:pPr>
        <w:pStyle w:val="Normal"/>
        <w:tabs>
          <w:tab w:val="clear" w:pos="1296"/>
          <w:tab w:val="left" w:pos="1620" w:leader="none"/>
        </w:tabs>
        <w:ind w:left="900" w:hanging="0"/>
        <w:jc w:val="both"/>
        <w:rPr/>
      </w:pPr>
      <w:r>
        <w:rPr>
          <w:highlight w:val="red"/>
        </w:rPr>
        <w:t>17.Asmenybės apibūdinimas (individas, asmenybė). Asmenybės teorijų įvairovė.</w:t>
      </w:r>
    </w:p>
    <w:p>
      <w:pPr>
        <w:pStyle w:val="Normal"/>
        <w:jc w:val="both"/>
        <w:rPr>
          <w:b/>
          <w:b/>
          <w:lang w:val="en-US" w:eastAsia="en-US"/>
        </w:rPr>
      </w:pPr>
      <w:r>
        <w:rPr>
          <w:b/>
          <w:lang w:val="en-US" w:eastAsia="en-US"/>
        </w:rPr>
        <w:t>Asmenybės sam</w:t>
        <w:softHyphen/>
        <w:t>prata: Individas. Asm</w:t>
        <w:softHyphen/>
        <w:t>uo. Asmenybė</w:t>
      </w:r>
    </w:p>
    <w:p>
      <w:pPr>
        <w:pStyle w:val="Normal"/>
        <w:tabs>
          <w:tab w:val="clear" w:pos="1296"/>
          <w:tab w:val="left" w:pos="360" w:leader="none"/>
        </w:tabs>
        <w:jc w:val="both"/>
        <w:rPr/>
      </w:pPr>
      <w:r>
        <w:rPr>
          <w:lang w:val="en-US" w:eastAsia="en-US"/>
        </w:rPr>
        <w:t>Buitinė asmenybės samprata</w:t>
      </w:r>
      <w:r>
        <w:rPr>
          <w:i/>
          <w:lang w:val="en-US" w:eastAsia="en-US"/>
        </w:rPr>
        <w:t>.</w:t>
      </w:r>
    </w:p>
    <w:p>
      <w:pPr>
        <w:pStyle w:val="TextBody"/>
        <w:jc w:val="both"/>
        <w:rPr/>
      </w:pPr>
      <w:r>
        <w:rPr>
          <w:sz w:val="24"/>
          <w:szCs w:val="24"/>
          <w:lang w:val="en-US" w:eastAsia="en-US"/>
        </w:rPr>
        <w:t>Žmogus remiasi tomis tie</w:t>
        <w:softHyphen/>
        <w:t>somis, kurios priimtinos daugeliui, vadovaujasi sv</w:t>
        <w:softHyphen/>
        <w:t>ei</w:t>
        <w:softHyphen/>
        <w:t>ku protu. Čia žmones  vertiname labai paprastom, kon</w:t>
        <w:softHyphen/>
        <w:t>krečiom savybėm (ger</w:t>
        <w:softHyphen/>
        <w:t>as, blogas...)  Buit</w:t>
        <w:softHyphen/>
        <w:t>inėje psichologijoje žmonės savotiškai aiškinasi elge</w:t>
        <w:softHyphen/>
        <w:t>sio priežastis (jei pasiseka – aš geras, jei ne – ieško kaltų).</w:t>
      </w:r>
    </w:p>
    <w:p>
      <w:pPr>
        <w:pStyle w:val="TextBody"/>
        <w:jc w:val="both"/>
        <w:rPr>
          <w:sz w:val="24"/>
          <w:szCs w:val="24"/>
          <w:lang w:val="en-US" w:eastAsia="en-US"/>
        </w:rPr>
      </w:pPr>
      <w:r>
        <w:rPr>
          <w:sz w:val="24"/>
          <w:szCs w:val="24"/>
          <w:lang w:val="en-US" w:eastAsia="en-US"/>
        </w:rPr>
        <w:t xml:space="preserve">Charakterizuojama: </w:t>
      </w:r>
    </w:p>
    <w:p>
      <w:pPr>
        <w:pStyle w:val="TextBody"/>
        <w:jc w:val="both"/>
        <w:rPr>
          <w:sz w:val="24"/>
          <w:szCs w:val="24"/>
          <w:lang w:val="en-US" w:eastAsia="en-US"/>
        </w:rPr>
      </w:pPr>
      <w:r>
        <w:rPr>
          <w:sz w:val="24"/>
          <w:szCs w:val="24"/>
          <w:lang w:val="en-US" w:eastAsia="en-US"/>
        </w:rPr>
        <w:t>1)besąlygiškas verti</w:t>
        <w:softHyphen/>
        <w:t xml:space="preserve">ngumas (“jis tikra asmenybė”) </w:t>
      </w:r>
    </w:p>
    <w:p>
      <w:pPr>
        <w:pStyle w:val="TextBody"/>
        <w:jc w:val="both"/>
        <w:rPr>
          <w:sz w:val="24"/>
          <w:szCs w:val="24"/>
          <w:lang w:val="en-US" w:eastAsia="en-US"/>
        </w:rPr>
      </w:pPr>
      <w:r>
        <w:rPr>
          <w:sz w:val="24"/>
          <w:szCs w:val="24"/>
          <w:lang w:val="en-US" w:eastAsia="en-US"/>
        </w:rPr>
        <w:t>2)savarankiškumas (sug</w:t>
        <w:softHyphen/>
        <w:t xml:space="preserve">eba būti nepriklausomas nuo aplinkos), </w:t>
      </w:r>
    </w:p>
    <w:p>
      <w:pPr>
        <w:pStyle w:val="TextBody"/>
        <w:jc w:val="both"/>
        <w:rPr/>
      </w:pPr>
      <w:r>
        <w:rPr>
          <w:sz w:val="24"/>
          <w:szCs w:val="24"/>
          <w:lang w:val="en-US" w:eastAsia="en-US"/>
        </w:rPr>
        <w:t>3)originalumas (asmenybe lai</w:t>
        <w:softHyphen/>
        <w:t>k</w:t>
        <w:softHyphen/>
        <w:t>o</w:t>
        <w:softHyphen/>
        <w:t xml:space="preserve">mas asmuo, kuris išsiskiria iš kitų) </w:t>
      </w:r>
    </w:p>
    <w:p>
      <w:pPr>
        <w:pStyle w:val="TextBody"/>
        <w:jc w:val="both"/>
        <w:rPr/>
      </w:pPr>
      <w:r>
        <w:rPr>
          <w:sz w:val="24"/>
          <w:szCs w:val="24"/>
          <w:lang w:val="en-US" w:eastAsia="en-US"/>
        </w:rPr>
        <w:t>4)prieštaringumas (tą patį žmogų galima pagirti, o po kiek laiko peikti, jei ką blogo padaro)</w:t>
      </w:r>
    </w:p>
    <w:p>
      <w:pPr>
        <w:pStyle w:val="Normal"/>
        <w:tabs>
          <w:tab w:val="clear" w:pos="1296"/>
          <w:tab w:val="left" w:pos="360" w:leader="none"/>
        </w:tabs>
        <w:jc w:val="both"/>
        <w:rPr>
          <w:lang w:val="en-US" w:eastAsia="en-US"/>
        </w:rPr>
      </w:pPr>
      <w:r>
        <w:rPr>
          <w:lang w:val="en-US" w:eastAsia="en-US"/>
        </w:rPr>
        <w:t xml:space="preserve">Kiekvienas turi buitinį asmenybės suvokimą. </w:t>
      </w:r>
    </w:p>
    <w:p>
      <w:pPr>
        <w:pStyle w:val="Normal"/>
        <w:jc w:val="both"/>
        <w:rPr>
          <w:lang w:val="en-US" w:eastAsia="en-US"/>
        </w:rPr>
      </w:pPr>
      <w:r>
        <w:rPr>
          <w:lang w:val="en-US" w:eastAsia="en-US"/>
        </w:rPr>
        <w:t>Individas- atskira būtybė, apribota nuo kitų erdvės ir laiko atžvilgiu, ir kuri skiriasi nuo kitų koky</w:t>
        <w:softHyphen/>
        <w:t>biniu struktūros ir elgesio skirtumais. Asmuo – indi</w:t>
        <w:softHyphen/>
        <w:t>vidas, susi</w:t>
        <w:softHyphen/>
        <w:t>jęs su visuo</w:t>
        <w:softHyphen/>
        <w:t>mene t.t. pareigom.As</w:t>
        <w:softHyphen/>
        <w:t>me</w:t>
        <w:softHyphen/>
        <w:t>nybė – individo savi</w:t>
        <w:softHyphen/>
        <w:t>tumas, jo pastovių reik</w:t>
        <w:softHyphen/>
        <w:t>šmingų įgimtų ar įgytų savybių visuma, t.y. pa</w:t>
        <w:softHyphen/>
        <w:t>sižymi savitom chara</w:t>
        <w:softHyphen/>
        <w:t>kterio savybėm.</w:t>
      </w:r>
    </w:p>
    <w:p>
      <w:pPr>
        <w:pStyle w:val="TextBody"/>
        <w:tabs>
          <w:tab w:val="clear" w:pos="360"/>
        </w:tabs>
        <w:jc w:val="both"/>
        <w:rPr>
          <w:sz w:val="24"/>
          <w:szCs w:val="24"/>
          <w:lang w:val="en-US" w:eastAsia="en-US"/>
        </w:rPr>
      </w:pPr>
      <w:r>
        <w:rPr>
          <w:sz w:val="24"/>
          <w:szCs w:val="24"/>
          <w:lang w:val="en-US" w:eastAsia="en-US"/>
        </w:rPr>
        <w:t>Ind</w:t>
        <w:softHyphen/>
        <w:softHyphen/>
        <w:t>ividualybė – individo savybių visuma, apibū</w:t>
        <w:softHyphen/>
        <w:t>dinanti jį kaip nepa</w:t>
        <w:softHyphen/>
        <w:t>kartojamą, išsiskiriantis iš panašių į save.</w:t>
      </w:r>
    </w:p>
    <w:p>
      <w:pPr>
        <w:pStyle w:val="Normal"/>
        <w:jc w:val="both"/>
        <w:rPr>
          <w:lang w:val="en-US" w:eastAsia="en-US"/>
        </w:rPr>
      </w:pPr>
      <w:r>
        <w:rPr>
          <w:lang w:val="en-US" w:eastAsia="en-US"/>
        </w:rPr>
        <w:t>As</w:t>
        <w:softHyphen/>
        <w:t>m</w:t>
        <w:softHyphen/>
        <w:t>enybė įgyja prasmę, kai pripažįstama žmogaus laisve pasaulyje. Žmogus vertinamas kaip atskira, nepakartojama asme</w:t>
        <w:softHyphen/>
        <w:t>nybė. Asmenybė yra atskiras vidinis pasaulis.</w:t>
      </w:r>
    </w:p>
    <w:p>
      <w:pPr>
        <w:pStyle w:val="Heading2"/>
        <w:tabs>
          <w:tab w:val="clear" w:pos="1296"/>
          <w:tab w:val="left" w:pos="360" w:leader="none"/>
        </w:tabs>
        <w:jc w:val="both"/>
        <w:rPr>
          <w:i w:val="false"/>
          <w:i w:val="false"/>
          <w:sz w:val="24"/>
          <w:szCs w:val="24"/>
          <w:u w:val="none"/>
          <w:lang w:val="en-US" w:eastAsia="en-US"/>
        </w:rPr>
      </w:pPr>
      <w:r>
        <w:rPr>
          <w:i w:val="false"/>
          <w:sz w:val="24"/>
          <w:szCs w:val="24"/>
          <w:u w:val="none"/>
          <w:lang w:val="en-US" w:eastAsia="en-US"/>
        </w:rPr>
        <w:t>Asmenybės vystymosi supratimas</w:t>
      </w:r>
    </w:p>
    <w:p>
      <w:pPr>
        <w:pStyle w:val="Normal"/>
        <w:tabs>
          <w:tab w:val="clear" w:pos="1296"/>
          <w:tab w:val="left" w:pos="360" w:leader="none"/>
        </w:tabs>
        <w:jc w:val="both"/>
        <w:rPr>
          <w:lang w:val="en-US" w:eastAsia="en-US"/>
        </w:rPr>
      </w:pPr>
      <w:r>
        <w:rPr>
          <w:lang w:val="en-US" w:eastAsia="en-US"/>
        </w:rPr>
        <w:t>1.Brendimas</w:t>
      </w:r>
    </w:p>
    <w:p>
      <w:pPr>
        <w:pStyle w:val="Normal"/>
        <w:tabs>
          <w:tab w:val="clear" w:pos="1296"/>
          <w:tab w:val="left" w:pos="360" w:leader="none"/>
        </w:tabs>
        <w:jc w:val="both"/>
        <w:rPr>
          <w:lang w:val="en-US" w:eastAsia="en-US"/>
        </w:rPr>
      </w:pPr>
      <w:r>
        <w:rPr>
          <w:lang w:val="en-US" w:eastAsia="en-US"/>
        </w:rPr>
        <w:t>2.Soacializacija- individo vystymasis visuomenės atžvilgiu (Tėvo, sutuo</w:t>
        <w:softHyphen/>
        <w:t>ktinių vaidmuo)</w:t>
      </w:r>
    </w:p>
    <w:p>
      <w:pPr>
        <w:pStyle w:val="Normal"/>
        <w:tabs>
          <w:tab w:val="clear" w:pos="1296"/>
          <w:tab w:val="left" w:pos="360" w:leader="none"/>
        </w:tabs>
        <w:jc w:val="both"/>
        <w:rPr>
          <w:lang w:val="en-US" w:eastAsia="en-US"/>
        </w:rPr>
      </w:pPr>
      <w:r>
        <w:rPr>
          <w:lang w:val="en-US" w:eastAsia="en-US"/>
        </w:rPr>
        <w:t>3.Bendravimas</w:t>
      </w:r>
    </w:p>
    <w:p>
      <w:pPr>
        <w:pStyle w:val="Normal"/>
        <w:tabs>
          <w:tab w:val="clear" w:pos="1296"/>
          <w:tab w:val="left" w:pos="360" w:leader="none"/>
        </w:tabs>
        <w:jc w:val="both"/>
        <w:rPr>
          <w:lang w:val="en-US" w:eastAsia="en-US"/>
        </w:rPr>
      </w:pPr>
      <w:r>
        <w:rPr>
          <w:lang w:val="en-US" w:eastAsia="en-US"/>
        </w:rPr>
        <w:t>4.Įvairių vaidmenų priė</w:t>
        <w:softHyphen/>
        <w:t>mimas</w:t>
      </w:r>
    </w:p>
    <w:p>
      <w:pPr>
        <w:pStyle w:val="Normal"/>
        <w:tabs>
          <w:tab w:val="clear" w:pos="1296"/>
          <w:tab w:val="left" w:pos="360" w:leader="none"/>
        </w:tabs>
        <w:jc w:val="both"/>
        <w:rPr>
          <w:lang w:val="en-US" w:eastAsia="en-US"/>
        </w:rPr>
      </w:pPr>
      <w:r>
        <w:rPr>
          <w:lang w:val="en-US" w:eastAsia="en-US"/>
        </w:rPr>
        <w:t>5.Individuacija – tapimas sa</w:t>
        <w:softHyphen/>
        <w:t>va</w:t>
        <w:softHyphen/>
        <w:t>rankišku asmeniu.</w:t>
      </w:r>
    </w:p>
    <w:p>
      <w:pPr>
        <w:pStyle w:val="Normal"/>
        <w:jc w:val="both"/>
        <w:rPr>
          <w:lang w:val="en-US" w:eastAsia="en-US"/>
        </w:rPr>
      </w:pPr>
      <w:r>
        <w:rPr>
          <w:lang w:val="en-US" w:eastAsia="en-US"/>
        </w:rPr>
        <w:t>Vystymosi bendri dėsningumai:</w:t>
      </w:r>
    </w:p>
    <w:p>
      <w:pPr>
        <w:pStyle w:val="Normal"/>
        <w:tabs>
          <w:tab w:val="clear" w:pos="1296"/>
          <w:tab w:val="left" w:pos="360" w:leader="none"/>
        </w:tabs>
        <w:jc w:val="both"/>
        <w:rPr>
          <w:lang w:val="en-US" w:eastAsia="en-US"/>
        </w:rPr>
      </w:pPr>
      <w:r>
        <w:rPr>
          <w:lang w:val="en-US" w:eastAsia="en-US"/>
        </w:rPr>
        <w:t>1.diferenciacija (savęs išs</w:t>
        <w:softHyphen/>
        <w:t>kyrimas)</w:t>
      </w:r>
    </w:p>
    <w:p>
      <w:pPr>
        <w:pStyle w:val="Normal"/>
        <w:tabs>
          <w:tab w:val="clear" w:pos="1296"/>
          <w:tab w:val="left" w:pos="360" w:leader="none"/>
        </w:tabs>
        <w:jc w:val="both"/>
        <w:rPr>
          <w:lang w:val="en-US" w:eastAsia="en-US"/>
        </w:rPr>
      </w:pPr>
      <w:r>
        <w:rPr>
          <w:lang w:val="en-US" w:eastAsia="en-US"/>
        </w:rPr>
        <w:t>2.Integracija (atvirkščias in</w:t>
        <w:softHyphen/>
        <w:t>tegracijai, savybės pri</w:t>
        <w:softHyphen/>
        <w:t>klauso viena nuo kitos)</w:t>
      </w:r>
    </w:p>
    <w:p>
      <w:pPr>
        <w:pStyle w:val="Normal"/>
        <w:tabs>
          <w:tab w:val="clear" w:pos="1296"/>
          <w:tab w:val="left" w:pos="360" w:leader="none"/>
        </w:tabs>
        <w:jc w:val="both"/>
        <w:rPr>
          <w:lang w:val="en-US" w:eastAsia="en-US"/>
        </w:rPr>
      </w:pPr>
      <w:r>
        <w:rPr>
          <w:lang w:val="en-US" w:eastAsia="en-US"/>
        </w:rPr>
        <w:t>3.Saviaktualizacija – visų ga</w:t>
        <w:softHyphen/>
        <w:t>limybių max</w:t>
      </w:r>
    </w:p>
    <w:p>
      <w:pPr>
        <w:pStyle w:val="Normal"/>
        <w:tabs>
          <w:tab w:val="clear" w:pos="1296"/>
          <w:tab w:val="left" w:pos="360" w:leader="none"/>
        </w:tabs>
        <w:jc w:val="both"/>
        <w:rPr>
          <w:lang w:val="en-US" w:eastAsia="en-US"/>
        </w:rPr>
      </w:pPr>
      <w:r>
        <w:rPr>
          <w:lang w:val="en-US" w:eastAsia="en-US"/>
        </w:rPr>
        <w:t>4.Savęs trantendensija – savo ribų peržengimas, pažvelgimas į kitus pa</w:t>
        <w:softHyphen/>
        <w:t>saulius</w:t>
      </w:r>
    </w:p>
    <w:p>
      <w:pPr>
        <w:pStyle w:val="BodyText2"/>
        <w:rPr>
          <w:rFonts w:ascii="Times New Roman" w:hAnsi="Times New Roman" w:cs="Times New Roman"/>
          <w:sz w:val="24"/>
          <w:szCs w:val="24"/>
          <w:u w:val="none"/>
          <w:lang w:val="en-US" w:eastAsia="en-US"/>
        </w:rPr>
      </w:pPr>
      <w:r>
        <w:rPr>
          <w:rFonts w:cs="Times New Roman" w:ascii="Times New Roman" w:hAnsi="Times New Roman"/>
          <w:sz w:val="24"/>
          <w:szCs w:val="24"/>
          <w:u w:val="none"/>
          <w:lang w:val="en-US" w:eastAsia="en-US"/>
        </w:rPr>
        <w:t>Asmenybės struktūros supratimas</w:t>
      </w:r>
    </w:p>
    <w:p>
      <w:pPr>
        <w:pStyle w:val="Normal"/>
        <w:tabs>
          <w:tab w:val="clear" w:pos="1296"/>
          <w:tab w:val="left" w:pos="360" w:leader="none"/>
        </w:tabs>
        <w:jc w:val="both"/>
        <w:rPr>
          <w:lang w:val="en-US" w:eastAsia="en-US"/>
        </w:rPr>
      </w:pPr>
      <w:r>
        <w:rPr>
          <w:lang w:val="en-US" w:eastAsia="en-US"/>
        </w:rPr>
        <w:t>1.Asmenybė – skirtingų dalių visuma</w:t>
      </w:r>
    </w:p>
    <w:p>
      <w:pPr>
        <w:pStyle w:val="Normal"/>
        <w:tabs>
          <w:tab w:val="clear" w:pos="1296"/>
          <w:tab w:val="left" w:pos="360" w:leader="none"/>
        </w:tabs>
        <w:jc w:val="both"/>
        <w:rPr>
          <w:lang w:val="en-US" w:eastAsia="en-US"/>
        </w:rPr>
      </w:pPr>
      <w:r>
        <w:rPr>
          <w:lang w:val="en-US" w:eastAsia="en-US"/>
        </w:rPr>
        <w:t>2.Asmenybė – bruožų vi</w:t>
        <w:softHyphen/>
        <w:t>suma, kurie yra daugiau ar mažiau susiję. Asme</w:t>
        <w:softHyphen/>
        <w:softHyphen/>
        <w:softHyphen/>
        <w:t>nybė kaip vieninga hierarchinė sistema</w:t>
      </w:r>
    </w:p>
    <w:p>
      <w:pPr>
        <w:pStyle w:val="Heading3"/>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Asmenybės teorijų kryptis</w:t>
      </w:r>
    </w:p>
    <w:p>
      <w:pPr>
        <w:pStyle w:val="TextBody"/>
        <w:tabs>
          <w:tab w:val="clear" w:pos="360"/>
        </w:tabs>
        <w:jc w:val="both"/>
        <w:rPr>
          <w:sz w:val="24"/>
          <w:szCs w:val="24"/>
          <w:lang w:val="en-US" w:eastAsia="en-US"/>
        </w:rPr>
      </w:pPr>
      <w:r>
        <w:rPr>
          <w:sz w:val="24"/>
          <w:szCs w:val="24"/>
          <w:lang w:val="en-US" w:eastAsia="en-US"/>
        </w:rPr>
        <w:t>1)Psichodinaminės krypties asmenybės teorija</w:t>
      </w:r>
    </w:p>
    <w:p>
      <w:pPr>
        <w:pStyle w:val="TextBody"/>
        <w:tabs>
          <w:tab w:val="clear" w:pos="360"/>
        </w:tabs>
        <w:jc w:val="both"/>
        <w:rPr/>
      </w:pPr>
      <w:r>
        <w:rPr>
          <w:sz w:val="24"/>
          <w:szCs w:val="24"/>
          <w:lang w:val="en-US" w:eastAsia="en-US"/>
        </w:rPr>
        <w:t>Šiai krypčiai atstov</w:t>
        <w:softHyphen/>
        <w:t>aujantys autoriai teigia kad asmenybės jausmus, mąstymą ir veiklą są</w:t>
        <w:softHyphen/>
        <w:t>lygoją vidiniai veiksniai, vidinių jėgų sąveika, t.y sąveika tarp sąmonės ir pasą</w:t>
        <w:softHyphen/>
        <w:t>monės, tačiau ypat</w:t>
        <w:softHyphen/>
        <w:t>ingas dėmesys skiriamas pasąmonės įtakai. Ši krypti vadinama Psich</w:t>
        <w:softHyphen/>
        <w:t>od</w:t>
        <w:softHyphen/>
        <w:t>inamine, nes nagrinėja asmenybės raidą ilgesnį laiko tarpą - nuo asme</w:t>
        <w:softHyphen/>
        <w:t>nybės gimimo iki tikėtino tapsmo brandžia asme</w:t>
        <w:softHyphen/>
        <w:t>nybe. Šios krypties teor</w:t>
        <w:softHyphen/>
        <w:t>ijos dar vadinamos Psicho</w:t>
        <w:softHyphen/>
        <w:t>analitinėmis. (Froidas, Jungas, Adleris)</w:t>
      </w:r>
    </w:p>
    <w:p>
      <w:pPr>
        <w:pStyle w:val="TextBody"/>
        <w:tabs>
          <w:tab w:val="clear" w:pos="360"/>
        </w:tabs>
        <w:jc w:val="both"/>
        <w:rPr>
          <w:sz w:val="24"/>
          <w:szCs w:val="24"/>
          <w:lang w:val="en-US" w:eastAsia="en-US"/>
        </w:rPr>
      </w:pPr>
      <w:r>
        <w:rPr>
          <w:sz w:val="24"/>
          <w:szCs w:val="24"/>
          <w:lang w:val="en-US" w:eastAsia="en-US"/>
        </w:rPr>
        <w:t>2) Bhievioristinės krypties asmenybes teorija</w:t>
      </w:r>
    </w:p>
    <w:p>
      <w:pPr>
        <w:pStyle w:val="TextBody"/>
        <w:tabs>
          <w:tab w:val="clear" w:pos="360"/>
        </w:tabs>
        <w:jc w:val="both"/>
        <w:rPr/>
      </w:pPr>
      <w:r>
        <w:rPr>
          <w:sz w:val="24"/>
          <w:szCs w:val="24"/>
          <w:lang w:val="en-US" w:eastAsia="en-US"/>
        </w:rPr>
        <w:t>Žmogus gali išmokti elgtis kaip jis nori. Žmgus prik</w:t>
        <w:softHyphen/>
        <w:t>lauso nuo aplinkos, turi adaptuotis prie jos. Daugiausia dėmesio skiria tam, ką žmonės daro ir kok</w:t>
        <w:softHyphen/>
        <w:t>ios aplinkybės priverčia juos vienaip ar kitaip pasielgti. Taip pat nagr</w:t>
        <w:softHyphen/>
        <w:t>inėjo mokymo ir išmok</w:t>
        <w:softHyphen/>
        <w:t>imo įtaką gyvūnų bei žmonių elgsenai. Asmenybė jų po</w:t>
        <w:softHyphen/>
        <w:t>žiūrių – tai elgesio re</w:t>
        <w:softHyphen/>
        <w:t>ak</w:t>
        <w:softHyphen/>
        <w:t>cijų visuma. (Votsonas, Skineris)</w:t>
      </w:r>
    </w:p>
    <w:p>
      <w:pPr>
        <w:pStyle w:val="TextBody"/>
        <w:tabs>
          <w:tab w:val="clear" w:pos="360"/>
        </w:tabs>
        <w:jc w:val="both"/>
        <w:rPr>
          <w:sz w:val="24"/>
          <w:szCs w:val="24"/>
          <w:lang w:val="en-US" w:eastAsia="en-US"/>
        </w:rPr>
      </w:pPr>
      <w:r>
        <w:rPr>
          <w:sz w:val="24"/>
          <w:szCs w:val="24"/>
          <w:lang w:val="en-US" w:eastAsia="en-US"/>
        </w:rPr>
        <w:t xml:space="preserve">3) Bruožų krypties asmenybės teorija </w:t>
      </w:r>
    </w:p>
    <w:p>
      <w:pPr>
        <w:pStyle w:val="TextBody"/>
        <w:tabs>
          <w:tab w:val="clear" w:pos="360"/>
        </w:tabs>
        <w:jc w:val="both"/>
        <w:rPr/>
      </w:pPr>
      <w:r>
        <w:rPr>
          <w:sz w:val="24"/>
          <w:szCs w:val="24"/>
          <w:lang w:val="en-US" w:eastAsia="en-US"/>
        </w:rPr>
        <w:t>pati seniausia. Remiasi prielaida, kad asmenybės bruožai yra pastovūs, išreiškia jos nuostatas ir pasireiškia beveik visose situacijose. Įvairiausi bru</w:t>
        <w:softHyphen/>
        <w:t>ožai g.b. skirtingai išre</w:t>
        <w:softHyphen/>
        <w:t>ikšti, todėl gali sudaryti daug derinių ir tuo pa</w:t>
        <w:softHyphen/>
        <w:t>aiškinamas kiekvieno žmogaus sk</w:t>
        <w:softHyphen/>
        <w:t>ir</w:t>
        <w:softHyphen/>
        <w:t>tingumas ir unikalumas. Nuo senų laikų buvo ba</w:t>
        <w:softHyphen/>
        <w:t>n</w:t>
        <w:softHyphen/>
        <w:t>doma suskirstyti žmones į ti</w:t>
        <w:softHyphen/>
        <w:t>pus pagal jų išorines sa</w:t>
        <w:softHyphen/>
        <w:t>vybes, charakterio bruo</w:t>
        <w:softHyphen/>
        <w:t>žus, elgesio tipus. Papra</w:t>
        <w:softHyphen/>
        <w:t>sčiausias tokio žmoniu skirs</w:t>
        <w:softHyphen/>
        <w:t>tymo pvz. kasdieniniame gyvenime yra bandymas priskirti žmogui vieną ar kitą elgesio tipą pagal išorės bruožus, pažiūras, remi</w:t>
        <w:softHyphen/>
        <w:t>antis pirmuoju įspūdžiu (“jis panašus į tokį kuris g.taip padaryti)</w:t>
      </w:r>
    </w:p>
    <w:p>
      <w:pPr>
        <w:pStyle w:val="TextBody"/>
        <w:tabs>
          <w:tab w:val="clear" w:pos="360"/>
        </w:tabs>
        <w:jc w:val="both"/>
        <w:rPr>
          <w:sz w:val="24"/>
          <w:szCs w:val="24"/>
          <w:lang w:val="en-US" w:eastAsia="en-US"/>
        </w:rPr>
      </w:pPr>
      <w:r>
        <w:rPr>
          <w:sz w:val="24"/>
          <w:szCs w:val="24"/>
          <w:lang w:val="en-US" w:eastAsia="en-US"/>
        </w:rPr>
        <w:t xml:space="preserve">4) Socialinės – kultūrinės krypties asmenybės teorija </w:t>
      </w:r>
    </w:p>
    <w:p>
      <w:pPr>
        <w:pStyle w:val="TextBody"/>
        <w:tabs>
          <w:tab w:val="clear" w:pos="360"/>
        </w:tabs>
        <w:jc w:val="both"/>
        <w:rPr>
          <w:sz w:val="24"/>
          <w:szCs w:val="24"/>
          <w:lang w:val="en-US" w:eastAsia="en-US"/>
        </w:rPr>
      </w:pPr>
      <w:r>
        <w:rPr>
          <w:sz w:val="24"/>
          <w:szCs w:val="24"/>
          <w:lang w:val="en-US" w:eastAsia="en-US"/>
        </w:rPr>
        <w:t>Instinktai, socialiniai ir kultūriniai aspektai.</w:t>
      </w:r>
    </w:p>
    <w:p>
      <w:pPr>
        <w:pStyle w:val="TextBody"/>
        <w:tabs>
          <w:tab w:val="clear" w:pos="360"/>
        </w:tabs>
        <w:jc w:val="both"/>
        <w:rPr>
          <w:sz w:val="24"/>
          <w:szCs w:val="24"/>
          <w:lang w:val="en-US" w:eastAsia="en-US"/>
        </w:rPr>
      </w:pPr>
      <w:r>
        <w:rPr>
          <w:sz w:val="24"/>
          <w:szCs w:val="24"/>
          <w:lang w:val="en-US" w:eastAsia="en-US"/>
        </w:rPr>
        <w:t>5) Humanistinės krypties asmenybės teorija</w:t>
      </w:r>
    </w:p>
    <w:p>
      <w:pPr>
        <w:pStyle w:val="TextBody"/>
        <w:tabs>
          <w:tab w:val="clear" w:pos="360"/>
        </w:tabs>
        <w:jc w:val="both"/>
        <w:rPr/>
      </w:pPr>
      <w:r>
        <w:rPr>
          <w:sz w:val="24"/>
          <w:szCs w:val="24"/>
          <w:lang w:val="en-US" w:eastAsia="en-US"/>
        </w:rPr>
        <w:t>savęs tobulinimas. Žmogus lais</w:t>
        <w:softHyphen/>
        <w:t>vas tobulėti. Šioj teorijoje asm</w:t>
        <w:softHyphen/>
        <w:t>enybės savoka tampa centrine ir ypač pab</w:t>
        <w:softHyphen/>
        <w:t>rėžiama asmenybe. Atsa</w:t>
        <w:softHyphen/>
        <w:t>kom</w:t>
        <w:softHyphen/>
        <w:t>ybė už savo poelgius. Filosofijoje hum</w:t>
        <w:softHyphen/>
        <w:t>anistinė teorija yra meto</w:t>
        <w:softHyphen/>
        <w:t>dologinis pagrindas specialioms žmoniu teorijoms. Šios psichologijos atsiradimą po 2 pasau</w:t>
        <w:softHyphen/>
        <w:t>linio karo paskatino psic</w:t>
        <w:softHyphen/>
        <w:t>h</w:t>
        <w:softHyphen/>
        <w:t>ologijos atotrūkis nuo konkre</w:t>
        <w:softHyphen/>
        <w:t>taus žmogaus ir jo problemų bei esminių  žmogiškųjų vertybių perkainavimas, iškeliant žmonijos būties rei</w:t>
        <w:softHyphen/>
        <w:t>kš</w:t>
        <w:softHyphen/>
        <w:t>mingumą. Gimė kaip protestas tuo metu vyraujant biheviorizmui ir iš dalies  Freudo krypties psichoanalizei. Šios kry</w:t>
        <w:softHyphen/>
        <w:t>pties atstovai skirtingai tra</w:t>
        <w:softHyphen/>
        <w:t>ktavo asmenybę, tačiau buvo tos nuomonės, kad kiek</w:t>
        <w:softHyphen/>
        <w:t>vieną asmenybę form</w:t>
        <w:softHyphen/>
        <w:t>uoja tik jai vienai būdingas pasaulio suvo</w:t>
        <w:softHyphen/>
        <w:t>kimas. Individualus rea</w:t>
        <w:softHyphen/>
        <w:t>lybės suvokimas, o ne instinktai, bruožai ar kurianti, atsakanti už savo veiksmus, orien</w:t>
        <w:softHyphen/>
        <w:t>tuotą į augimą ir tobu</w:t>
        <w:softHyphen/>
        <w:t>lėjimą.</w:t>
      </w:r>
    </w:p>
    <w:p>
      <w:pPr>
        <w:pStyle w:val="TextBody"/>
        <w:tabs>
          <w:tab w:val="clear" w:pos="360"/>
        </w:tabs>
        <w:jc w:val="both"/>
        <w:rPr>
          <w:sz w:val="24"/>
          <w:szCs w:val="24"/>
          <w:lang w:val="en-US" w:eastAsia="en-US"/>
        </w:rPr>
      </w:pPr>
      <w:r>
        <w:rPr>
          <w:sz w:val="24"/>
          <w:szCs w:val="24"/>
          <w:lang w:val="en-US" w:eastAsia="en-US"/>
        </w:rPr>
        <w:t>6) Egzistencinės krypties asmenybės teorija</w:t>
      </w:r>
    </w:p>
    <w:p>
      <w:pPr>
        <w:pStyle w:val="TextBody"/>
        <w:tabs>
          <w:tab w:val="clear" w:pos="360"/>
        </w:tabs>
        <w:jc w:val="both"/>
        <w:rPr/>
      </w:pPr>
      <w:r>
        <w:rPr>
          <w:sz w:val="24"/>
          <w:szCs w:val="24"/>
          <w:lang w:val="en-US" w:eastAsia="en-US"/>
        </w:rPr>
        <w:t>Šios krypties teorijų šak</w:t>
        <w:softHyphen/>
        <w:t>nys slypi filosofų  egzis</w:t>
        <w:softHyphen/>
        <w:t>tencialistų darbuose. (Kie</w:t>
        <w:softHyphen/>
        <w:t>kegardas, Haide</w:t>
        <w:softHyphen/>
        <w:t>gg</w:t>
        <w:softHyphen/>
        <w:t>eris ir kt) Ji nagrinėja žmogaus būtį pasaulyje ir pagrindinį jo egzistencijos klausimą: gyve</w:t>
        <w:softHyphen/>
        <w:t>ni</w:t>
        <w:softHyphen/>
        <w:t>mo prasmės, atsako</w:t>
        <w:softHyphen/>
        <w:t>my</w:t>
        <w:softHyphen/>
        <w:t>bės, laisvės, vienišumo, kan</w:t>
        <w:softHyphen/>
        <w:t>čios, mirties. Ji atsk</w:t>
        <w:softHyphen/>
        <w:t>leidžia žmogaus buvimą pasa</w:t>
        <w:softHyphen/>
        <w:t>ulyje ir tai kaip žmgus suvo</w:t>
        <w:softHyphen/>
        <w:t>kia ir priima tai, kas vyk</w:t>
        <w:softHyphen/>
        <w:t>sta aplinkui, kas veikia jo vi</w:t>
        <w:softHyphen/>
        <w:t>dinį ir išorinį gyvenimą. Buvimas yra nuolatinis tapsmas ir supratimas kaip sąmoninga  sąveika su kitais žmonėmis, gamtos pa</w:t>
        <w:softHyphen/>
        <w:t>sauliu ir nuolatinis siekis gy</w:t>
        <w:softHyphen/>
        <w:t>venti prasmingai.</w:t>
      </w:r>
    </w:p>
    <w:p>
      <w:pPr>
        <w:pStyle w:val="TextBody"/>
        <w:tabs>
          <w:tab w:val="clear" w:pos="360"/>
        </w:tabs>
        <w:jc w:val="both"/>
        <w:rPr>
          <w:sz w:val="24"/>
          <w:szCs w:val="24"/>
          <w:lang w:val="en-US" w:eastAsia="en-US"/>
        </w:rPr>
      </w:pPr>
      <w:r>
        <w:rPr>
          <w:sz w:val="24"/>
          <w:szCs w:val="24"/>
          <w:lang w:val="en-US" w:eastAsia="en-US"/>
        </w:rPr>
        <w:t>7) Transpasonalinės krypties asmenybės teorija</w:t>
      </w:r>
    </w:p>
    <w:p>
      <w:pPr>
        <w:pStyle w:val="TextBody"/>
        <w:tabs>
          <w:tab w:val="clear" w:pos="360"/>
        </w:tabs>
        <w:jc w:val="both"/>
        <w:rPr/>
      </w:pPr>
      <w:r>
        <w:rPr>
          <w:sz w:val="24"/>
          <w:szCs w:val="24"/>
          <w:lang w:val="en-US" w:eastAsia="en-US"/>
        </w:rPr>
        <w:t>Galima pamatyti žmogaus gelmes.</w:t>
      </w:r>
    </w:p>
    <w:p>
      <w:pPr>
        <w:pStyle w:val="Normal"/>
        <w:tabs>
          <w:tab w:val="clear" w:pos="1296"/>
          <w:tab w:val="left" w:pos="360" w:leader="none"/>
        </w:tabs>
        <w:jc w:val="both"/>
        <w:rPr>
          <w:sz w:val="24"/>
          <w:szCs w:val="24"/>
          <w:lang w:val="en-US" w:eastAsia="en-US"/>
        </w:rPr>
      </w:pPr>
      <w:r>
        <w:rPr>
          <w:sz w:val="24"/>
          <w:szCs w:val="24"/>
          <w:lang w:val="en-US" w:eastAsia="en-US"/>
        </w:rPr>
      </w:r>
    </w:p>
    <w:p>
      <w:pPr>
        <w:pStyle w:val="Normal"/>
        <w:numPr>
          <w:ilvl w:val="0"/>
          <w:numId w:val="2"/>
        </w:numPr>
        <w:tabs>
          <w:tab w:val="clear" w:pos="1296"/>
          <w:tab w:val="left" w:pos="1620" w:leader="none"/>
        </w:tabs>
        <w:jc w:val="both"/>
        <w:rPr>
          <w:highlight w:val="red"/>
        </w:rPr>
      </w:pPr>
      <w:r>
        <w:rPr>
          <w:highlight w:val="red"/>
        </w:rPr>
        <w:t>Psichoanalitinė asmenybės teorija: asmenybės dalys (id, ego, superego).</w:t>
      </w:r>
    </w:p>
    <w:p>
      <w:pPr>
        <w:pStyle w:val="TextBody"/>
        <w:tabs>
          <w:tab w:val="clear" w:pos="360"/>
        </w:tabs>
        <w:jc w:val="both"/>
        <w:rPr>
          <w:rFonts w:ascii="Tahoma" w:hAnsi="Tahoma" w:cs="Tahoma"/>
          <w:b/>
          <w:b/>
          <w:sz w:val="15"/>
          <w:highlight w:val="red"/>
          <w:lang w:val="en-US" w:eastAsia="en-US"/>
        </w:rPr>
      </w:pPr>
      <w:r>
        <w:rPr>
          <w:rFonts w:cs="Tahoma" w:ascii="Tahoma" w:hAnsi="Tahoma"/>
          <w:b/>
          <w:sz w:val="15"/>
          <w:highlight w:val="red"/>
          <w:lang w:val="en-US" w:eastAsia="en-US"/>
        </w:rPr>
      </w:r>
    </w:p>
    <w:p>
      <w:pPr>
        <w:pStyle w:val="TextBody"/>
        <w:tabs>
          <w:tab w:val="clear" w:pos="360"/>
        </w:tabs>
        <w:jc w:val="both"/>
        <w:rPr>
          <w:b/>
          <w:b/>
          <w:sz w:val="24"/>
          <w:szCs w:val="24"/>
          <w:lang w:val="en-US" w:eastAsia="en-US"/>
        </w:rPr>
      </w:pPr>
      <w:r>
        <w:rPr>
          <w:b/>
          <w:sz w:val="24"/>
          <w:szCs w:val="24"/>
          <w:lang w:val="en-US" w:eastAsia="en-US"/>
        </w:rPr>
        <w:t xml:space="preserve">Id </w:t>
      </w:r>
      <w:r>
        <w:rPr>
          <w:sz w:val="24"/>
          <w:szCs w:val="24"/>
          <w:lang w:val="en-US" w:eastAsia="en-US"/>
        </w:rPr>
        <w:t>–seniausias, didžiausią reikšmę turintis asmenybės sluoksnis, kuris yra pas</w:t>
        <w:softHyphen/>
        <w:t>ąmonės energijos šaltinis, teikiantis ją asmenybei iš įgimtų instinktų maistui, vandeniu, orui, giminės pratęsimui ir agresijai. Ši asmenybės dalis vadovaujasi ma</w:t>
        <w:softHyphen/>
        <w:t>l</w:t>
        <w:softHyphen/>
        <w:softHyphen/>
        <w:t>onumo siekimu, igno</w:t>
        <w:softHyphen/>
        <w:t>ruodama aplinkos reik</w:t>
        <w:softHyphen/>
        <w:t>alavimus, visuomenės nor</w:t>
        <w:softHyphen/>
        <w:t>mas. Jeigu asme</w:t>
        <w:softHyphen/>
        <w:t>ny</w:t>
        <w:softHyphen/>
        <w:t>bėje vyrauja šis pradas, žmogus išgyvena konfliktus su visuomene, jos nor</w:t>
        <w:softHyphen/>
        <w:t>momis. Pagrindiniai instinktai, tei</w:t>
        <w:softHyphen/>
        <w:t>kiantys gyvybinę ene</w:t>
        <w:softHyphen/>
        <w:t>rgiją (libido), nuolat prie</w:t>
        <w:softHyphen/>
        <w:t>štarauja tarpusavyje ir są</w:t>
        <w:softHyphen/>
        <w:t>lygoja asmenybės veiklą. Tai gyvybės, giminės pratę</w:t>
        <w:softHyphen/>
        <w:t>simo ir mirties, į save arba į aplinką nukreiptos ag</w:t>
        <w:softHyphen/>
        <w:t>e</w:t>
        <w:softHyphen/>
        <w:softHyphen/>
        <w:softHyphen/>
        <w:softHyphen/>
        <w:softHyphen/>
        <w:softHyphen/>
        <w:softHyphen/>
        <w:softHyphen/>
        <w:softHyphen/>
        <w:softHyphen/>
        <w:softHyphen/>
        <w:t>sijos, destrukcijos in</w:t>
        <w:softHyphen/>
        <w:softHyphen/>
        <w:softHyphen/>
        <w:softHyphen/>
        <w:t>stinktai. Jie gali būti pat</w:t>
        <w:softHyphen/>
        <w:t>enkinami tiesioginiu bū</w:t>
        <w:softHyphen/>
        <w:t>du, išstumiami į pasą</w:t>
        <w:softHyphen/>
        <w:t>monę (kur būdami kelia vidinius konfliktus ir įta</w:t>
        <w:softHyphen/>
        <w:t>mpas) arba netiesiogiai – sublimacijos būdu (pasir</w:t>
        <w:softHyphen/>
        <w:t>enkant visuomenei prii</w:t>
        <w:softHyphen/>
        <w:t>mtiną jų patenkinimo for</w:t>
        <w:softHyphen/>
        <w:t>mą, perkeliant juos į kokią nors veiklą).</w:t>
      </w:r>
    </w:p>
    <w:p>
      <w:pPr>
        <w:pStyle w:val="TextBody"/>
        <w:tabs>
          <w:tab w:val="clear" w:pos="360"/>
        </w:tabs>
        <w:jc w:val="both"/>
        <w:rPr/>
      </w:pPr>
      <w:r>
        <w:rPr>
          <w:b/>
          <w:sz w:val="24"/>
          <w:szCs w:val="24"/>
          <w:lang w:val="en-US" w:eastAsia="en-US"/>
        </w:rPr>
        <w:t>Ego</w:t>
      </w:r>
      <w:r>
        <w:rPr>
          <w:sz w:val="24"/>
          <w:szCs w:val="24"/>
          <w:lang w:val="en-US" w:eastAsia="en-US"/>
        </w:rPr>
        <w:t xml:space="preserve"> – sąmoningoji asmenybės dalis, besivadovaujanti rea</w:t>
        <w:softHyphen/>
        <w:t>lybės principu. Jos dėka žmonės gali suderinti savo poreikius su visuomenės normomis, bendrauti su aplinka. Ego suderina id principą “noriu” su su superego principu “reikia” (tamsius jausmus iš id su visu</w:t>
        <w:softHyphen/>
        <w:t>omenės normomis).</w:t>
      </w:r>
    </w:p>
    <w:p>
      <w:pPr>
        <w:pStyle w:val="TextBody"/>
        <w:tabs>
          <w:tab w:val="clear" w:pos="360"/>
        </w:tabs>
        <w:jc w:val="both"/>
        <w:rPr>
          <w:sz w:val="24"/>
          <w:szCs w:val="24"/>
          <w:lang w:val="en-US" w:eastAsia="en-US"/>
        </w:rPr>
      </w:pPr>
      <w:r>
        <w:rPr>
          <w:b/>
          <w:sz w:val="24"/>
          <w:szCs w:val="24"/>
          <w:lang w:val="en-US" w:eastAsia="en-US"/>
        </w:rPr>
        <w:t>Superego</w:t>
      </w:r>
      <w:r>
        <w:rPr>
          <w:sz w:val="24"/>
          <w:szCs w:val="24"/>
          <w:lang w:val="en-US" w:eastAsia="en-US"/>
        </w:rPr>
        <w:t xml:space="preserve"> – viršutinis as</w:t>
        <w:softHyphen/>
        <w:t>menybės sluoksnis, sufor</w:t>
        <w:softHyphen/>
        <w:t>muotas visuomenės nor</w:t>
        <w:softHyphen/>
        <w:t>mų ir taisyklių, kurias žmogus įgyja patirties ir auklėjimo dėka. Tai pati nepas</w:t>
        <w:softHyphen/>
        <w:t>toviausia asmenybės dalis, nes normos tampa prim</w:t>
        <w:softHyphen/>
        <w:t>etamos iš šalies, ir ge</w:t>
        <w:softHyphen/>
        <w:t>riausiu atveju žmogus jas internalizuoja, t.y. įsisa</w:t>
        <w:softHyphen/>
        <w:t>vina ir ima jomis vado</w:t>
        <w:softHyphen/>
        <w:t>vautis kaip savomis. Gali būto situacijų, kai žmonės lengvai atsisako šių taisyklių ir ima vadovautis instinktais (pvz minioje). Nuolatinis konfliktas tarp visuomenės normų ir savų in</w:t>
        <w:softHyphen/>
        <w:t>stinktų. Asmenybės dalys nuolat konfliktuoja tar</w:t>
        <w:softHyphen/>
        <w:t>pu</w:t>
        <w:softHyphen/>
        <w:t>savyje, dažni ir asmenybės ko</w:t>
        <w:softHyphen/>
        <w:t>nfliktai su aplinka. To pasekoje žmogus nuolat gyvena įtampoje, veik</w:t>
        <w:softHyphen/>
        <w:t>iamas vidinių ir išorinių konfliktų. Išgyventi asmenybei padeda pasąmonėje glū</w:t>
        <w:softHyphen/>
        <w:t>dintys gynybiniai mech</w:t>
        <w:softHyphen/>
        <w:t>anizmai, kuriais asmenybė ne</w:t>
        <w:softHyphen/>
        <w:t>sąmoningai reaguoja į iškilusią grėsmingą situa</w:t>
        <w:softHyphen/>
        <w:t>ciją. Iš jų būtų galima pa</w:t>
        <w:softHyphen/>
        <w:t>minėti išstumimą, proje</w:t>
        <w:softHyphen/>
        <w:t>kciją, racionalizaciją ir t.t.</w:t>
      </w:r>
    </w:p>
    <w:p>
      <w:pPr>
        <w:pStyle w:val="TextBody"/>
        <w:tabs>
          <w:tab w:val="clear" w:pos="360"/>
        </w:tabs>
        <w:jc w:val="both"/>
        <w:rPr>
          <w:sz w:val="24"/>
          <w:szCs w:val="24"/>
          <w:lang w:val="en-US" w:eastAsia="en-US"/>
        </w:rPr>
      </w:pPr>
      <w:r>
        <w:rPr>
          <w:sz w:val="24"/>
          <w:szCs w:val="24"/>
          <w:lang w:val="en-US" w:eastAsia="en-US"/>
        </w:rPr>
      </w:r>
    </w:p>
    <w:p>
      <w:pPr>
        <w:pStyle w:val="Normal"/>
        <w:numPr>
          <w:ilvl w:val="0"/>
          <w:numId w:val="2"/>
        </w:numPr>
        <w:tabs>
          <w:tab w:val="clear" w:pos="1296"/>
          <w:tab w:val="left" w:pos="1620" w:leader="none"/>
        </w:tabs>
        <w:ind w:left="1620" w:hanging="360"/>
        <w:jc w:val="both"/>
        <w:rPr>
          <w:highlight w:val="red"/>
        </w:rPr>
      </w:pPr>
      <w:r>
        <w:rPr>
          <w:highlight w:val="red"/>
        </w:rPr>
        <w:t>Psichoanalitinė asmenybės teorija: asmenybės raida ir psichologinės gynybos mechanizmai. /734-737/</w:t>
      </w:r>
    </w:p>
    <w:p>
      <w:pPr>
        <w:pStyle w:val="TextBody"/>
        <w:tabs>
          <w:tab w:val="clear" w:pos="360"/>
        </w:tabs>
        <w:jc w:val="both"/>
        <w:rPr/>
      </w:pPr>
      <w:r>
        <w:rPr>
          <w:sz w:val="24"/>
          <w:szCs w:val="24"/>
          <w:lang w:val="en-US" w:eastAsia="en-US"/>
        </w:rPr>
        <w:t>Asmenybės vystymosi fazės (pagal S.Freud’ą</w:t>
      </w:r>
      <w:r>
        <w:rPr>
          <w:i/>
          <w:sz w:val="24"/>
          <w:szCs w:val="24"/>
          <w:lang w:val="en-US" w:eastAsia="en-US"/>
        </w:rPr>
        <w:t>)</w:t>
      </w:r>
    </w:p>
    <w:p>
      <w:pPr>
        <w:pStyle w:val="TextBody"/>
        <w:tabs>
          <w:tab w:val="clear" w:pos="360"/>
        </w:tabs>
        <w:jc w:val="both"/>
        <w:rPr/>
      </w:pPr>
      <w:r>
        <w:rPr>
          <w:sz w:val="24"/>
          <w:szCs w:val="24"/>
          <w:lang w:val="en-US" w:eastAsia="en-US"/>
        </w:rPr>
        <w:t>Freud‘as teigė, kad asmuo iš esm</w:t>
        <w:softHyphen/>
        <w:t>ės susiformuoja iki 4-5 m, vei</w:t>
        <w:softHyphen/>
        <w:t>kiamas pasąmonės ir ank</w:t>
        <w:softHyphen/>
        <w:t>styvosios vaikystės patirties. Tačiau vystosi ji ir toliau iki tol, kol žmogus pasie</w:t>
        <w:softHyphen/>
        <w:t>kia lytinę brandą. Pagal tai, kokiu būdu šiuo</w:t>
        <w:softHyphen/>
        <w:t>se tarpsniuose žmogus patenkina malonumo po</w:t>
        <w:softHyphen/>
        <w:softHyphen/>
        <w:t>reikių išskiriamos psich</w:t>
        <w:softHyphen/>
        <w:t>ose</w:t>
        <w:softHyphen/>
        <w:t>ksualinio vystymosi fazės. Jeigu kurios nors fazės metu kyla pro</w:t>
        <w:softHyphen/>
        <w:t>blemos ir jos laiku neiš</w:t>
        <w:softHyphen/>
        <w:t>sprendžiamos, asmuo užsi</w:t>
        <w:softHyphen/>
        <w:t>fiksuoja toje fazėje, sutr</w:t>
        <w:softHyphen/>
        <w:t>inka jos santykis su apl</w:t>
        <w:softHyphen/>
        <w:t>inka. Freud‘as išskyrė tokias vy</w:t>
        <w:softHyphen/>
        <w:t>s</w:t>
        <w:softHyphen/>
        <w:t xml:space="preserve">tymosi stadijas:   </w:t>
      </w:r>
    </w:p>
    <w:p>
      <w:pPr>
        <w:pStyle w:val="Normal"/>
        <w:tabs>
          <w:tab w:val="clear" w:pos="1296"/>
          <w:tab w:val="left" w:pos="360" w:leader="none"/>
        </w:tabs>
        <w:jc w:val="both"/>
        <w:rPr>
          <w:lang w:val="en-US" w:eastAsia="en-US"/>
        </w:rPr>
      </w:pPr>
      <w:r>
        <w:rPr>
          <w:lang w:val="en-US" w:eastAsia="en-US"/>
        </w:rPr>
        <w:t>1.Oralinė fazė iki 1.5 m. Kūdikistė.  aplinka daug</w:t>
        <w:softHyphen/>
        <w:t>iausia pažįsta per burna (valgant, šaukiant ir t.t). Uždaviniai – turi atprasti nu</w:t>
        <w:softHyphen/>
        <w:t>o motinos kūno.</w:t>
      </w:r>
    </w:p>
    <w:p>
      <w:pPr>
        <w:pStyle w:val="Normal"/>
        <w:tabs>
          <w:tab w:val="clear" w:pos="1296"/>
          <w:tab w:val="left" w:pos="360" w:leader="none"/>
        </w:tabs>
        <w:jc w:val="both"/>
        <w:rPr/>
      </w:pPr>
      <w:r>
        <w:rPr>
          <w:lang w:val="en-US" w:eastAsia="en-US"/>
        </w:rPr>
        <w:t>2.Analinė fazė – 1.5-3m. – tuš</w:t>
        <w:softHyphen/>
        <w:t>tinimosi organai, mok</w:t>
        <w:softHyphen/>
        <w:t>oma naudotis tualetu. Nu</w:t>
        <w:softHyphen/>
        <w:t>o to kaip tai daroma priklauso tolesnis žmogaus charakteris. Jei tai dar</w:t>
        <w:softHyphen/>
        <w:t>oma nelaiku arba labai griežtai, suaugęs žmogus gali būti itin smulkmeniškas, ped</w:t>
        <w:softHyphen/>
        <w:softHyphen/>
        <w:t>antiškas arba atvir</w:t>
        <w:softHyphen/>
        <w:t>kščiai labai netvarkingas, neorganizuotas.</w:t>
      </w:r>
    </w:p>
    <w:p>
      <w:pPr>
        <w:pStyle w:val="Normal"/>
        <w:tabs>
          <w:tab w:val="clear" w:pos="1296"/>
          <w:tab w:val="left" w:pos="360" w:leader="none"/>
        </w:tabs>
        <w:jc w:val="both"/>
        <w:rPr>
          <w:lang w:val="en-US" w:eastAsia="en-US"/>
        </w:rPr>
      </w:pPr>
      <w:r>
        <w:rPr>
          <w:lang w:val="en-US" w:eastAsia="en-US"/>
        </w:rPr>
        <w:t>3.Falinė – 3-6m. – Vaikas pr</w:t>
        <w:softHyphen/>
        <w:t>isiriša prie priešingos lyties  atstovo. Edipo ko</w:t>
        <w:softHyphen/>
        <w:t>m</w:t>
        <w:softHyphen/>
        <w:t>pleksas, t.y jaučia stip</w:t>
        <w:softHyphen/>
        <w:t>rų potraukį priešingos ly</w:t>
        <w:softHyphen/>
        <w:t>ties tėvui ir norą kon</w:t>
        <w:softHyphen/>
        <w:t>ku</w:t>
        <w:softHyphen/>
        <w:t>ruoti su tos pačios lyties tėvu. Peraugę tą fazę in</w:t>
        <w:softHyphen/>
        <w:t>de</w:t>
        <w:softHyphen/>
        <w:t>ntifikuoja tėvą, motiną.</w:t>
      </w:r>
    </w:p>
    <w:p>
      <w:pPr>
        <w:pStyle w:val="Normal"/>
        <w:tabs>
          <w:tab w:val="clear" w:pos="1296"/>
          <w:tab w:val="left" w:pos="360" w:leader="none"/>
        </w:tabs>
        <w:jc w:val="both"/>
        <w:rPr/>
      </w:pPr>
      <w:r>
        <w:rPr>
          <w:lang w:val="en-US" w:eastAsia="en-US"/>
        </w:rPr>
        <w:t>4.Latenktinė (užslėpta)– 6 iki lytinio brendimo sek</w:t>
        <w:softHyphen/>
        <w:t>sualinai impulsai užslo</w:t>
        <w:softHyphen/>
        <w:t>pinti, jo metu vaikas įgyja įvairių socialinių ir pažinimo įgūdžių.</w:t>
      </w:r>
    </w:p>
    <w:p>
      <w:pPr>
        <w:pStyle w:val="Normal"/>
        <w:tabs>
          <w:tab w:val="clear" w:pos="1296"/>
          <w:tab w:val="left" w:pos="360" w:leader="none"/>
        </w:tabs>
        <w:jc w:val="both"/>
        <w:rPr/>
      </w:pPr>
      <w:r>
        <w:rPr>
          <w:lang w:val="en-US" w:eastAsia="en-US"/>
        </w:rPr>
        <w:t>5.Genitalinė – lytinio bre</w:t>
        <w:softHyphen/>
        <w:t>n</w:t>
        <w:softHyphen/>
        <w:t>dimo metu žmogus turi įsisąmoninti savo potrau</w:t>
        <w:softHyphen/>
        <w:t>kius ir išmokti juos tenkinti natūraliu, visuo</w:t>
        <w:softHyphen/>
        <w:t>menei priimtinu būdu. Traukia kitos lyties atstovai. Intymių santykių užmezgimas.</w:t>
      </w:r>
    </w:p>
    <w:p>
      <w:pPr>
        <w:pStyle w:val="Normal"/>
        <w:jc w:val="both"/>
        <w:rPr>
          <w:lang w:val="en-US" w:eastAsia="en-US"/>
        </w:rPr>
      </w:pPr>
      <w:r>
        <w:rPr>
          <w:lang w:val="en-US" w:eastAsia="en-US"/>
        </w:rPr>
        <w:t>Ta</w:t>
        <w:softHyphen/>
        <w:t>igi asmenybė gali sėkmingai fukcionuoti tik išspren</w:t>
        <w:softHyphen/>
        <w:t>dusi savo vidinius ir išorinius konfliktus. Į pasą</w:t>
        <w:softHyphen/>
        <w:t>monę perėję konf</w:t>
        <w:softHyphen/>
        <w:t>liktai trukdo žmgui gerai jaustis, todėl tokiais atvejais reikalinga tera</w:t>
        <w:softHyphen/>
        <w:t>pija. Freud‘as pasiūlė psic</w:t>
        <w:softHyphen/>
        <w:t>ho</w:t>
        <w:softHyphen/>
        <w:t>analizės metodą, kuris iki šių dienų vis dar plačiai tai</w:t>
        <w:softHyphen/>
        <w:t>komas.. Jeigu asmenybė išsprendžia savo vidinius konfliktus tuomet ji ta</w:t>
        <w:softHyphen/>
        <w:t>mpa psichiškai sveika ir brandžia.</w:t>
      </w:r>
    </w:p>
    <w:p>
      <w:pPr>
        <w:pStyle w:val="Normal"/>
        <w:jc w:val="both"/>
        <w:rPr>
          <w:b/>
          <w:b/>
        </w:rPr>
      </w:pPr>
      <w:r>
        <w:rPr>
          <w:b/>
        </w:rPr>
        <w:t>psichologinės gynybos mechanizmai.</w:t>
      </w:r>
    </w:p>
    <w:p>
      <w:pPr>
        <w:pStyle w:val="Normal"/>
        <w:jc w:val="both"/>
        <w:rPr/>
      </w:pPr>
      <w:r>
        <w:rPr/>
        <w:t>Freudas teigė, kad ego turi gynybos mechanizmus, kuriais pats apsigina nuo nerimo. Šie mechanizmai sumažina arba nukreipia nerimą įvairiais būdais, tačiau jie iškreipia tikrovę. Štai 6 pvz:</w:t>
      </w:r>
    </w:p>
    <w:p>
      <w:pPr>
        <w:pStyle w:val="Normal"/>
        <w:numPr>
          <w:ilvl w:val="0"/>
          <w:numId w:val="7"/>
        </w:numPr>
        <w:jc w:val="both"/>
        <w:rPr>
          <w:lang w:val="en-US" w:eastAsia="en-US"/>
        </w:rPr>
      </w:pPr>
      <w:r>
        <w:rPr>
          <w:b/>
          <w:lang w:val="en-US" w:eastAsia="en-US"/>
        </w:rPr>
        <w:t>Išstūmimas</w:t>
      </w:r>
      <w:r>
        <w:rPr>
          <w:lang w:val="en-US" w:eastAsia="en-US"/>
        </w:rPr>
        <w:t xml:space="preserve"> išstumia iš sąmonės nerimą keliančius jausmus ir mintis. Freudas manė, kad išstūmimas paaiškina, kodėl mes neprisiminame vaikystės geismo kitos lyties gimdytojui.</w:t>
      </w:r>
    </w:p>
    <w:p>
      <w:pPr>
        <w:pStyle w:val="Normal"/>
        <w:numPr>
          <w:ilvl w:val="0"/>
          <w:numId w:val="7"/>
        </w:numPr>
        <w:jc w:val="both"/>
        <w:rPr/>
      </w:pPr>
      <w:r>
        <w:rPr>
          <w:b/>
          <w:lang w:val="en-US" w:eastAsia="en-US"/>
        </w:rPr>
        <w:t xml:space="preserve">Regresija </w:t>
      </w:r>
      <w:r>
        <w:rPr>
          <w:lang w:val="en-US" w:eastAsia="en-US"/>
        </w:rPr>
        <w:t xml:space="preserve">leidžia grįžti prie ankstesnės, vaikiškos raidos stadijos. Nerimaudamas dėl pirmųjų dienų mokykloje sunkumų, vaikas gali grįžti prie oralinio malonumo – nykščio čiulpimo. </w:t>
      </w:r>
    </w:p>
    <w:p>
      <w:pPr>
        <w:pStyle w:val="Normal"/>
        <w:numPr>
          <w:ilvl w:val="0"/>
          <w:numId w:val="7"/>
        </w:numPr>
        <w:jc w:val="both"/>
        <w:rPr/>
      </w:pPr>
      <w:r>
        <w:rPr>
          <w:b/>
          <w:lang w:val="en-US" w:eastAsia="en-US"/>
        </w:rPr>
        <w:t xml:space="preserve">Atvirkštinis reagavimas </w:t>
      </w:r>
      <w:r>
        <w:rPr>
          <w:lang w:val="en-US" w:eastAsia="en-US"/>
        </w:rPr>
        <w:t>– tai procesas, kai ego nesąmoningai paverčia nepriimtinus impulsus jiems priešingais. Drovumas virsta drąsa. Ir panašiai.</w:t>
      </w:r>
    </w:p>
    <w:p>
      <w:pPr>
        <w:pStyle w:val="Normal"/>
        <w:numPr>
          <w:ilvl w:val="0"/>
          <w:numId w:val="7"/>
        </w:numPr>
        <w:jc w:val="both"/>
        <w:rPr/>
      </w:pPr>
      <w:r>
        <w:rPr>
          <w:b/>
          <w:lang w:val="en-US" w:eastAsia="en-US"/>
        </w:rPr>
        <w:t xml:space="preserve">Projekcija </w:t>
      </w:r>
      <w:r>
        <w:rPr>
          <w:lang w:val="en-US" w:eastAsia="en-US"/>
        </w:rPr>
        <w:t xml:space="preserve">paslepia grėsmingus impulsus, priskirdama juos kitiems. </w:t>
      </w:r>
    </w:p>
    <w:p>
      <w:pPr>
        <w:pStyle w:val="Normal"/>
        <w:numPr>
          <w:ilvl w:val="0"/>
          <w:numId w:val="7"/>
        </w:numPr>
        <w:jc w:val="both"/>
        <w:rPr/>
      </w:pPr>
      <w:r>
        <w:rPr>
          <w:b/>
          <w:lang w:val="en-US" w:eastAsia="en-US"/>
        </w:rPr>
        <w:t xml:space="preserve">Racionalizacija </w:t>
      </w:r>
      <w:r>
        <w:rPr>
          <w:lang w:val="en-US" w:eastAsia="en-US"/>
        </w:rPr>
        <w:t xml:space="preserve">atsiranda, kai nesąmoningai kuriame save pateisinančius aiškinimus, kad nuslėptume nuo savęs tikrąsias savo poelgių priežastis. </w:t>
      </w:r>
    </w:p>
    <w:p>
      <w:pPr>
        <w:pStyle w:val="Normal"/>
        <w:numPr>
          <w:ilvl w:val="0"/>
          <w:numId w:val="7"/>
        </w:numPr>
        <w:jc w:val="both"/>
        <w:rPr>
          <w:lang w:val="en-US" w:eastAsia="en-US"/>
        </w:rPr>
      </w:pPr>
      <w:r>
        <w:rPr>
          <w:b/>
          <w:lang w:val="en-US" w:eastAsia="en-US"/>
        </w:rPr>
        <w:t>Perkėlimas</w:t>
      </w:r>
      <w:r>
        <w:rPr>
          <w:lang w:val="en-US" w:eastAsia="en-US"/>
        </w:rPr>
        <w:t xml:space="preserve"> seksualinius arba agresyvius impulsus nukreipia į psichologiškai priimtinesnius objektus, negu tie, kurie juos sužadino. </w:t>
      </w:r>
    </w:p>
    <w:p>
      <w:pPr>
        <w:pStyle w:val="Normal"/>
        <w:jc w:val="both"/>
        <w:rPr>
          <w:lang w:val="en-US" w:eastAsia="en-US"/>
        </w:rPr>
      </w:pPr>
      <w:r>
        <w:rPr>
          <w:lang w:val="en-US" w:eastAsia="en-US"/>
        </w:rPr>
      </w:r>
    </w:p>
    <w:p>
      <w:pPr>
        <w:pStyle w:val="Normal"/>
        <w:numPr>
          <w:ilvl w:val="0"/>
          <w:numId w:val="2"/>
        </w:numPr>
        <w:ind w:left="1620" w:hanging="360"/>
        <w:jc w:val="both"/>
        <w:rPr>
          <w:highlight w:val="red"/>
        </w:rPr>
      </w:pPr>
      <w:r>
        <w:rPr>
          <w:highlight w:val="red"/>
        </w:rPr>
        <w:t xml:space="preserve">Asmenybės struktūra K. G. Jungo teorijoje. S.Freudo ir C.G.Jungo teorijų panašumai bei  skirtumai. </w:t>
      </w:r>
    </w:p>
    <w:p>
      <w:pPr>
        <w:pStyle w:val="Normal"/>
        <w:jc w:val="both"/>
        <w:rPr>
          <w:highlight w:val="red"/>
        </w:rPr>
      </w:pPr>
      <w:r>
        <w:rPr>
          <w:highlight w:val="red"/>
        </w:rPr>
      </w:r>
    </w:p>
    <w:p>
      <w:pPr>
        <w:pStyle w:val="Normal"/>
        <w:tabs>
          <w:tab w:val="clear" w:pos="1296"/>
          <w:tab w:val="left" w:pos="360" w:leader="none"/>
        </w:tabs>
        <w:jc w:val="both"/>
        <w:rPr>
          <w:b/>
          <w:b/>
          <w:lang w:val="en-US" w:eastAsia="en-US"/>
        </w:rPr>
      </w:pPr>
      <w:r>
        <w:rPr>
          <w:b/>
          <w:lang w:val="en-US" w:eastAsia="en-US"/>
        </w:rPr>
        <w:t>Asmenybės struk</w:t>
        <w:softHyphen/>
        <w:t>tūra pagal k.G.Jung’ą</w:t>
      </w:r>
    </w:p>
    <w:p>
      <w:pPr>
        <w:pStyle w:val="TextBody"/>
        <w:jc w:val="both"/>
        <w:rPr>
          <w:sz w:val="24"/>
          <w:szCs w:val="24"/>
          <w:lang w:val="en-US" w:eastAsia="en-US"/>
        </w:rPr>
      </w:pPr>
      <w:r>
        <w:rPr>
          <w:sz w:val="24"/>
          <w:szCs w:val="24"/>
          <w:lang w:val="en-US" w:eastAsia="en-US"/>
        </w:rPr>
        <w:t>Asmenybėje Jungas išs</w:t>
        <w:softHyphen/>
        <w:t>kyrė 3 iš dalies tarp</w:t>
        <w:softHyphen/>
        <w:t>u</w:t>
        <w:softHyphen/>
        <w:t>sa</w:t>
        <w:softHyphen/>
        <w:t>vyje susijusias sistemas: ego, asmeninė pasąmo</w:t>
        <w:softHyphen/>
        <w:t>nę, kolektyvinę pasąmo-nę.</w:t>
      </w:r>
    </w:p>
    <w:p>
      <w:pPr>
        <w:pStyle w:val="Normal"/>
        <w:tabs>
          <w:tab w:val="clear" w:pos="1296"/>
          <w:tab w:val="left" w:pos="360" w:leader="none"/>
        </w:tabs>
        <w:jc w:val="both"/>
        <w:rPr/>
      </w:pPr>
      <w:r>
        <w:rPr>
          <w:b/>
          <w:lang w:val="en-US" w:eastAsia="en-US"/>
        </w:rPr>
        <w:t>Ego</w:t>
      </w:r>
      <w:r>
        <w:rPr>
          <w:lang w:val="en-US" w:eastAsia="en-US"/>
        </w:rPr>
        <w:t xml:space="preserve"> – tai sąmonės cent</w:t>
        <w:softHyphen/>
        <w:t>ras, jungiantis mintis, jau</w:t>
        <w:softHyphen/>
        <w:t>smus, atsiminimus, pojūčius, kurių dėka mes suvokiame save kaip žm, kaip visumą. Į ego įeina ne tik vidinio, bet ir išorinio pasaulio suvo-kimas, bei žinios apie jį. Iš esmės tai yra mūsų są</w:t>
        <w:softHyphen/>
        <w:t xml:space="preserve">monė. </w:t>
      </w:r>
    </w:p>
    <w:p>
      <w:pPr>
        <w:pStyle w:val="Normal"/>
        <w:tabs>
          <w:tab w:val="clear" w:pos="1296"/>
          <w:tab w:val="left" w:pos="360" w:leader="none"/>
        </w:tabs>
        <w:jc w:val="both"/>
        <w:rPr>
          <w:b/>
          <w:b/>
          <w:lang w:val="en-US" w:eastAsia="en-US"/>
        </w:rPr>
      </w:pPr>
      <w:r>
        <w:rPr>
          <w:b/>
          <w:lang w:val="en-US" w:eastAsia="en-US"/>
        </w:rPr>
        <w:t>Pasąmonė:</w:t>
      </w:r>
    </w:p>
    <w:p>
      <w:pPr>
        <w:pStyle w:val="Normal"/>
        <w:tabs>
          <w:tab w:val="clear" w:pos="1296"/>
          <w:tab w:val="left" w:pos="720" w:leader="none"/>
        </w:tabs>
        <w:jc w:val="both"/>
        <w:rPr/>
      </w:pPr>
      <w:r>
        <w:rPr>
          <w:lang w:val="en-US" w:eastAsia="en-US"/>
        </w:rPr>
        <w:t xml:space="preserve"> </w:t>
      </w:r>
      <w:r>
        <w:rPr>
          <w:b/>
          <w:lang w:val="en-US" w:eastAsia="en-US"/>
        </w:rPr>
        <w:t>1) individuali</w:t>
      </w:r>
      <w:r>
        <w:rPr>
          <w:lang w:val="en-US" w:eastAsia="en-US"/>
        </w:rPr>
        <w:t xml:space="preserve"> – artima są</w:t>
        <w:softHyphen/>
        <w:t>monei. Susideda iš minčių, prisiminimų, vaiz</w:t>
        <w:softHyphen/>
        <w:t>dinių, siekimų, kurie buvo pamiršti. Taip pat priklauso tie išgyvenimai, kurie buvo nemalonūs, keliantys skausmą, ir bu</w:t>
        <w:softHyphen/>
        <w:t>vo išstumti. Užima kaž</w:t>
        <w:softHyphen/>
        <w:t>kokią vietą sąmonėj. Čia formuojasi kompleksai, jausmų, minčių lydinys. Jun</w:t>
        <w:softHyphen/>
        <w:t>gas juos vad. emocijų sukeltas asociacijas, jaus</w:t>
        <w:softHyphen/>
        <w:t>mus ar mintis, kurie yra susiję tarpusavyje. Ko</w:t>
        <w:softHyphen/>
        <w:t>mp</w:t>
        <w:softHyphen/>
        <w:t>leksai g. turėti įtakos neįsisąmonintam žm. elg</w:t>
        <w:softHyphen/>
        <w:t>esiui. Pvz. vado kom</w:t>
        <w:softHyphen/>
        <w:t>pleksas – siekimas valdyti ki</w:t>
        <w:softHyphen/>
        <w:t>t</w:t>
        <w:softHyphen/>
        <w:t>us – g skatinti žm pr</w:t>
        <w:softHyphen/>
        <w:t>i</w:t>
        <w:softHyphen/>
        <w:t>imti pareigas, kurių ats</w:t>
        <w:softHyphen/>
        <w:t>i</w:t>
        <w:softHyphen/>
        <w:t>sako kiti. Ego ir asme</w:t>
        <w:softHyphen/>
        <w:t>ni</w:t>
        <w:softHyphen/>
        <w:t>nė pasąmonė įgyjami žm. gy</w:t>
        <w:softHyphen/>
        <w:t>v</w:t>
        <w:softHyphen/>
        <w:t>enant. Kolek. Pasą</w:t>
        <w:softHyphen/>
        <w:t>mo</w:t>
        <w:softHyphen/>
        <w:t>nė išeina už individ. Ps</w:t>
        <w:softHyphen/>
        <w:t>ichikos ribų.</w:t>
      </w:r>
    </w:p>
    <w:p>
      <w:pPr>
        <w:pStyle w:val="Normal"/>
        <w:tabs>
          <w:tab w:val="clear" w:pos="1296"/>
          <w:tab w:val="left" w:pos="720" w:leader="none"/>
        </w:tabs>
        <w:jc w:val="both"/>
        <w:rPr/>
      </w:pPr>
      <w:r>
        <w:rPr>
          <w:b/>
          <w:lang w:val="en-US" w:eastAsia="en-US"/>
        </w:rPr>
        <w:t>2)Kolektyvinė</w:t>
      </w:r>
      <w:r>
        <w:rPr>
          <w:lang w:val="en-US" w:eastAsia="en-US"/>
        </w:rPr>
        <w:t xml:space="preserve"> – atspi</w:t>
        <w:softHyphen/>
        <w:t>n</w:t>
        <w:softHyphen/>
        <w:t>di žmonijos evoliucijos ele</w:t>
        <w:softHyphen/>
        <w:t>mentus ir yra bendra visiems žm. Tai gilesnis pa</w:t>
        <w:softHyphen/>
        <w:t>sąmonės sluoksnis, kuris sudaro savotišką psichikos lauką jungiantį visą žm. ir egzistuojantį už atskiro individo ribų. Kolek.  glūdi slaptas po</w:t>
        <w:softHyphen/>
        <w:t>l</w:t>
        <w:softHyphen/>
        <w:t>i</w:t>
        <w:softHyphen/>
        <w:t>n</w:t>
        <w:softHyphen/>
        <w:t xml:space="preserve">kis būtent taip, o ne kitaip suprasti tikrovę. Jungas ypatingą dėmesį jai skyrė.  </w:t>
      </w:r>
    </w:p>
    <w:p>
      <w:pPr>
        <w:pStyle w:val="TextBody"/>
        <w:tabs>
          <w:tab w:val="clear" w:pos="360"/>
        </w:tabs>
        <w:jc w:val="both"/>
        <w:rPr>
          <w:sz w:val="24"/>
          <w:szCs w:val="24"/>
          <w:lang w:val="en-US" w:eastAsia="en-US"/>
        </w:rPr>
      </w:pPr>
      <w:r>
        <w:rPr>
          <w:sz w:val="24"/>
          <w:szCs w:val="24"/>
          <w:lang w:val="en-US" w:eastAsia="en-US"/>
        </w:rPr>
        <w:t>Žmon</w:t>
        <w:softHyphen/>
        <w:t>ijos praeitis, tradi</w:t>
        <w:softHyphen/>
        <w:t>cijų, istorijos, atropo</w:t>
        <w:softHyphen/>
        <w:t>log</w:t>
        <w:softHyphen/>
        <w:t>ijos derinys. Tai atsispindi žmo</w:t>
        <w:softHyphen/>
        <w:t>guje ir tai yra pav</w:t>
        <w:softHyphen/>
        <w:t>eldima. Čia nėra nei la</w:t>
        <w:softHyphen/>
        <w:t>i</w:t>
        <w:softHyphen/>
        <w:t>k</w:t>
        <w:softHyphen/>
        <w:t>o</w:t>
        <w:softHyphen/>
        <w:t>, nei erdvės. Ji yra ben</w:t>
        <w:softHyphen/>
        <w:t>dra, integruojanti. Ji pa</w:t>
        <w:softHyphen/>
        <w:t>si</w:t>
        <w:softHyphen/>
        <w:t>reiškia žmogaus sapn-u</w:t>
        <w:softHyphen/>
        <w:t>ose. Svarbiausi jos kom</w:t>
        <w:softHyphen/>
        <w:t xml:space="preserve">ponentai yra </w:t>
      </w:r>
    </w:p>
    <w:p>
      <w:pPr>
        <w:pStyle w:val="Normal"/>
        <w:jc w:val="both"/>
        <w:rPr>
          <w:lang w:val="en-US" w:eastAsia="en-US"/>
        </w:rPr>
      </w:pPr>
      <w:r>
        <w:rPr>
          <w:lang w:val="en-US" w:eastAsia="en-US"/>
        </w:rPr>
        <w:t>arche</w:t>
        <w:softHyphen/>
        <w:t>tipai (pirminis vaizd</w:t>
        <w:softHyphen/>
        <w:t>as):</w:t>
      </w:r>
    </w:p>
    <w:p>
      <w:pPr>
        <w:pStyle w:val="TextBody"/>
        <w:tabs>
          <w:tab w:val="clear" w:pos="360"/>
        </w:tabs>
        <w:jc w:val="both"/>
        <w:rPr>
          <w:sz w:val="24"/>
          <w:szCs w:val="24"/>
          <w:lang w:val="en-US" w:eastAsia="en-US"/>
        </w:rPr>
      </w:pPr>
      <w:r>
        <w:rPr>
          <w:sz w:val="24"/>
          <w:szCs w:val="24"/>
          <w:lang w:val="en-US" w:eastAsia="en-US"/>
        </w:rPr>
        <w:t>1)Persona (vaidmuo, vei</w:t>
        <w:softHyphen/>
        <w:t>das) reiškia kaukę nau</w:t>
        <w:softHyphen/>
        <w:t>dotą graikų teatre. Tai tas įvaizdis, kuris ego pateikia išoriniam pasa</w:t>
        <w:softHyphen/>
        <w:t>u</w:t>
        <w:softHyphen/>
        <w:t>liui ir išreiškia tuos bru</w:t>
        <w:softHyphen/>
        <w:t>ožus kuriuos žm. nori pa</w:t>
        <w:softHyphen/>
        <w:t>rodyti kitiems, nori ka-d kiti jį tokį matytų. Kau</w:t>
        <w:softHyphen/>
        <w:t>kė gali būti naudinga, jei žm. per daug neįsijaučia į vai</w:t>
        <w:softHyphen/>
        <w:t>dmenį, nepasidaro sve</w:t>
        <w:softHyphen/>
        <w:t>timas pats sau. Pvz. žm., kuris visą laiką dėvi intelektualo kaukę, prie</w:t>
        <w:softHyphen/>
        <w:t>šinasi savo jausmams, va</w:t>
        <w:softHyphen/>
        <w:t>i</w:t>
        <w:softHyphen/>
        <w:t>dina abejingą – dažnai y</w:t>
        <w:softHyphen/>
        <w:t>r</w:t>
        <w:softHyphen/>
        <w:t>a jausmingas, tačiau turi su</w:t>
        <w:softHyphen/>
        <w:t>n</w:t>
        <w:softHyphen/>
        <w:t>kumų savo emo</w:t>
        <w:softHyphen/>
        <w:t>ci</w:t>
        <w:softHyphen/>
        <w:t>ni</w:t>
        <w:softHyphen/>
        <w:t>a</w:t>
        <w:softHyphen/>
        <w:t>me gyvenime. Nelanksti per</w:t>
        <w:softHyphen/>
        <w:t>sona uždaro žm. vie</w:t>
        <w:softHyphen/>
        <w:t>no vaidmens rėmuose ir ta</w:t>
        <w:softHyphen/>
        <w:t>ip trukdo prisitaikyti pri</w:t>
        <w:softHyphen/>
        <w:t>e aplinkos. Jungas pe</w:t>
        <w:softHyphen/>
        <w:t>r</w:t>
        <w:softHyphen/>
        <w:t>soną lygino su paltu ku</w:t>
        <w:softHyphen/>
        <w:t>rį g. nusivilkti. Taigi per</w:t>
        <w:softHyphen/>
        <w:t>so</w:t>
        <w:softHyphen/>
        <w:t>na g. skirti prisitaikymo prie aplinkos archetipui. Sim</w:t>
        <w:softHyphen/>
        <w:t>bolis: kaukė.</w:t>
      </w:r>
    </w:p>
    <w:p>
      <w:pPr>
        <w:pStyle w:val="Normal"/>
        <w:jc w:val="both"/>
        <w:rPr>
          <w:lang w:val="en-US" w:eastAsia="en-US"/>
        </w:rPr>
      </w:pPr>
      <w:r>
        <w:rPr>
          <w:lang w:val="en-US" w:eastAsia="en-US"/>
        </w:rPr>
        <w:t>2)Šešėlis (plaukia iš bio</w:t>
        <w:softHyphen/>
        <w:t>loginės prigimties), tai tam</w:t>
        <w:softHyphen/>
        <w:t>sioji mūsų asmenybės dalis. Jis turi tuos bruo</w:t>
        <w:softHyphen/>
        <w:t>žus kuriuos negiamai ver</w:t>
        <w:softHyphen/>
        <w:t>tina ir jis pats, ir visuomenė. Šešėlyje iš sąmonės yra išstumtas patyrimas. Dalis šešėlio yra asmeninėje pasą</w:t>
        <w:softHyphen/>
        <w:t>mo</w:t>
        <w:softHyphen/>
        <w:t>nėje ir pasireiškia gyve</w:t>
        <w:softHyphen/>
        <w:t>nime: sudėtingose situa</w:t>
        <w:softHyphen/>
        <w:t>cijose žm. pasielgia neti</w:t>
        <w:softHyphen/>
        <w:t>kėtai. Po to galvoja ir aišk</w:t>
        <w:softHyphen/>
        <w:t>inasi : “lyg ne aš tai dariau”. Šešėlio bruožus asmenybei sunku įžvelgti, nes jie dažniausia pasl</w:t>
        <w:softHyphen/>
        <w:t>ėpti.  Vienas iš būdų atsk</w:t>
        <w:softHyphen/>
        <w:t>leisti savo šešėlio bru</w:t>
        <w:softHyphen/>
        <w:t>ožus – savo priešiškumo ne</w:t>
        <w:softHyphen/>
        <w:t>igiamo nusiteikimo, ku</w:t>
        <w:softHyphen/>
        <w:t>riam nors žm. analizė. Neatpažintas šešėlis yra pavojingas, nes tuomet ne tik projektuojame sav</w:t>
        <w:softHyphen/>
        <w:t>o neigiamas savybes į kit</w:t>
        <w:softHyphen/>
        <w:t>us, bet ir leidžiame jam mus užvaldyti. Arba kuo lab</w:t>
        <w:softHyphen/>
        <w:t>iau nepriimame savo trūkumų tuo labiau save ribojame. Neįsisąmoninta psichikos dalis, kurioje slypi tai, ko asm. sau neprisiima (neig. savy</w:t>
        <w:softHyphen/>
        <w:t>b</w:t>
        <w:softHyphen/>
        <w:t>ės).Šešėlio bruožai susiję su kolek. pasąmone, yra universalesnė ir apima didesnes anomalijas, pvz priešiškumas kokiai nors žm. grupei, antise</w:t>
        <w:softHyphen/>
        <w:t>mi</w:t>
        <w:softHyphen/>
        <w:t>tizmas ir t.t. Simbolis –ve-ln</w:t>
        <w:softHyphen/>
        <w:t>ias, Hitleris</w:t>
      </w:r>
    </w:p>
    <w:p>
      <w:pPr>
        <w:pStyle w:val="Normal"/>
        <w:jc w:val="both"/>
        <w:rPr>
          <w:lang w:val="en-US" w:eastAsia="en-US"/>
        </w:rPr>
      </w:pPr>
      <w:r>
        <w:rPr>
          <w:lang w:val="en-US" w:eastAsia="en-US"/>
        </w:rPr>
        <w:t>3)Anima ir Animus tai arc</w:t>
        <w:softHyphen/>
        <w:t>hetipiški priešingos lyties vaizdiniai, kuriuos žm. turi konkrečiai dar nesusidūręs su priešinga lytimi. Šie 2 archetipai išsikristalizavo iš vyrų ir moterų bendruomeninio gyvenimo patirties. Jų dėk</w:t>
        <w:softHyphen/>
        <w:t>a vyras ir moteris sup</w:t>
        <w:softHyphen/>
        <w:t>ranta geriau vienas kitą. Anima moko vyrą nuoširdumo ir tam tikro švelnumo (simbolis – mo</w:t>
        <w:softHyphen/>
        <w:t>teris, mergelė marija. Vy</w:t>
        <w:softHyphen/>
        <w:t>ro sielos moterškoji da</w:t>
        <w:softHyphen/>
        <w:t>lis), o animus moko mo</w:t>
        <w:softHyphen/>
        <w:t>terį tam tikros vyriškos laik</w:t>
        <w:softHyphen/>
        <w:t>ysenos, būtent kad spręsdama savo prob</w:t>
        <w:softHyphen/>
        <w:t>le</w:t>
        <w:softHyphen/>
        <w:t>mas pirmiausia vadov</w:t>
        <w:softHyphen/>
        <w:t>au</w:t>
        <w:softHyphen/>
        <w:t>tųsi protu.(vyras, jėzus kris</w:t>
        <w:softHyphen/>
        <w:t>tus. Moteriškosios sie</w:t>
        <w:softHyphen/>
        <w:t>los vyriškoji dalis)</w:t>
      </w:r>
    </w:p>
    <w:p>
      <w:pPr>
        <w:pStyle w:val="Normal"/>
        <w:jc w:val="both"/>
        <w:rPr>
          <w:lang w:val="en-US" w:eastAsia="en-US"/>
        </w:rPr>
      </w:pPr>
      <w:r>
        <w:rPr>
          <w:lang w:val="en-US" w:eastAsia="en-US"/>
        </w:rPr>
        <w:t>4) Savastis – svarbiausias asm</w:t>
        <w:softHyphen/>
        <w:t>enybės archetipas, re</w:t>
        <w:softHyphen/>
        <w:t>iš</w:t>
        <w:softHyphen/>
        <w:t>kiantis vienovės, har</w:t>
        <w:softHyphen/>
        <w:t>monijos, pilnatvės siek</w:t>
        <w:softHyphen/>
        <w:t>imą. Jo simb. yra manda</w:t>
        <w:softHyphen/>
        <w:t>la arba magiškasis ratas. Sav</w:t>
        <w:softHyphen/>
        <w:t>astis yra asmenybės centras: apie jį grup</w:t>
        <w:softHyphen/>
        <w:t>uojasi visos kitos dalys. Jis atspindį pasąmoninį p</w:t>
        <w:softHyphen/>
        <w:t>o</w:t>
        <w:softHyphen/>
        <w:t>reikį siekti prieštaringų aspektų, harmonijos. Sa</w:t>
        <w:softHyphen/>
        <w:t>v</w:t>
        <w:softHyphen/>
        <w:t>astis atsiskleidžia tik tuomet, kai visiškai su</w:t>
        <w:softHyphen/>
        <w:t>siformuoja ir išsiugdo vis</w:t>
        <w:softHyphen/>
        <w:t>os kitos asmenybės dalys. Tai įvyksta antrije gy</w:t>
        <w:softHyphen/>
        <w:t>venimo pusėje žm. vis la</w:t>
        <w:softHyphen/>
        <w:t>biau bręstant. Savastis Jun</w:t>
        <w:softHyphen/>
        <w:t>go nuomonę pa</w:t>
        <w:softHyphen/>
        <w:t>sireiškia tik tada, kai žm. ieš</w:t>
        <w:softHyphen/>
        <w:t>ko dievo ir galutinės pr</w:t>
        <w:softHyphen/>
        <w:t>asmės. Nagrinėdamas asmenybės struktūra Ju</w:t>
        <w:softHyphen/>
        <w:t>ngas atkreipė dėmesį, kad ego atitinka “mažes</w:t>
        <w:softHyphen/>
        <w:t>nę asmenybę”, nes sus</w:t>
        <w:softHyphen/>
        <w:t>ideda tik iš to, kas išg</w:t>
        <w:softHyphen/>
        <w:t>yventa, įsisąmoninta, ir pa</w:t>
        <w:softHyphen/>
        <w:t>pr</w:t>
        <w:softHyphen/>
        <w:t>asčiausiai iš to, kas jau įvyko. O savastis – tai “did</w:t>
        <w:softHyphen/>
        <w:t>esnė asmenybė” tu</w:t>
        <w:softHyphen/>
        <w:t>rinti daug galimybių ir su</w:t>
        <w:softHyphen/>
        <w:t>vokiama tik iš dalies. Ugdydami asmenybę, did</w:t>
        <w:softHyphen/>
        <w:t>iname kaip tik tą “didesniąją asmenybę”, bet iki galo pažinti jos negalime. Taip savastis auga ir tobulėja asm</w:t>
        <w:softHyphen/>
        <w:t>enybei bręstant ir, galime sa</w:t>
        <w:softHyphen/>
        <w:t>kyti slypi pusiaukelėje tarp sąmonės ir pasą</w:t>
        <w:softHyphen/>
        <w:t>monės.</w:t>
      </w:r>
    </w:p>
    <w:p>
      <w:pPr>
        <w:pStyle w:val="Normal"/>
        <w:jc w:val="both"/>
        <w:rPr>
          <w:lang w:val="en-US" w:eastAsia="en-US"/>
        </w:rPr>
      </w:pPr>
      <w:r>
        <w:rPr>
          <w:lang w:val="en-US" w:eastAsia="en-US"/>
        </w:rPr>
      </w:r>
    </w:p>
    <w:sectPr>
      <w:type w:val="nextPage"/>
      <w:pgSz w:w="11906" w:h="16838"/>
      <w:pgMar w:left="1701" w:right="567" w:gutter="0" w:header="0" w:top="899" w:footer="0" w:bottom="89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w:charset w:val="ba"/>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Tahoma">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8"/>
      <w:numFmt w:val="decimal"/>
      <w:lvlText w:val="%1."/>
      <w:lvlJc w:val="left"/>
      <w:pPr>
        <w:tabs>
          <w:tab w:val="num" w:pos="1260"/>
        </w:tabs>
        <w:ind w:left="126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260"/>
        </w:tabs>
        <w:ind w:left="126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t-LT" w:bidi="ar-SA" w:eastAsia="zh-CN"/>
    </w:rPr>
  </w:style>
  <w:style w:type="paragraph" w:styleId="Heading2">
    <w:name w:val="Heading 2"/>
    <w:basedOn w:val="Normal"/>
    <w:next w:val="Normal"/>
    <w:qFormat/>
    <w:pPr>
      <w:keepNext w:val="true"/>
      <w:numPr>
        <w:ilvl w:val="1"/>
        <w:numId w:val="1"/>
      </w:numPr>
      <w:outlineLvl w:val="1"/>
    </w:pPr>
    <w:rPr>
      <w:i/>
      <w:sz w:val="14"/>
      <w:szCs w:val="20"/>
      <w:u w:val="single"/>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DefaultParagraphFont">
    <w:name w:val="Default Paragraph Font"/>
    <w:qFormat/>
    <w:rPr/>
  </w:style>
  <w:style w:type="character" w:styleId="Applestylespan">
    <w:name w:val="apple-style-span"/>
    <w:basedOn w:val="DefaultParagraphFont"/>
    <w:qFormat/>
    <w:rPr/>
  </w:style>
  <w:style w:type="character" w:styleId="Appleconvertedspace">
    <w:name w:val="apple-converted-space"/>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1296"/>
        <w:tab w:val="left" w:pos="360" w:leader="none"/>
      </w:tabs>
    </w:pPr>
    <w:rPr>
      <w:sz w:val="14"/>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 w:type="paragraph" w:styleId="BodyText2">
    <w:name w:val="Body Text 2"/>
    <w:basedOn w:val="Normal"/>
    <w:qFormat/>
    <w:pPr>
      <w:tabs>
        <w:tab w:val="clear" w:pos="1296"/>
        <w:tab w:val="left" w:pos="360" w:leader="none"/>
      </w:tabs>
      <w:jc w:val="both"/>
    </w:pPr>
    <w:rPr>
      <w:rFonts w:ascii="Tahoma" w:hAnsi="Tahoma" w:cs="Tahoma"/>
      <w:sz w:val="15"/>
      <w:szCs w:val="20"/>
      <w:u w:val="single"/>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27T14:30:00Z</dcterms:created>
  <dc:creator>Agnytė</dc:creator>
  <dc:description/>
  <cp:keywords/>
  <dc:language>en-US</dc:language>
  <cp:lastModifiedBy>Agnytė</cp:lastModifiedBy>
  <dcterms:modified xsi:type="dcterms:W3CDTF">2010-06-01T11:04:00Z</dcterms:modified>
  <cp:revision>31</cp:revision>
  <dc:subject/>
  <dc:title>1</dc:title>
</cp:coreProperties>
</file>